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 Software (H.C.P. Services, Inc.)        VENDOR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9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alatin, OR 97062                                Member: 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3732 (VOICE)   (503) 692-0382 (FAX)     Member: O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Organize Your Video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BBS filename: GAME6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date: February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$59.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registration users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Discounts on oth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20 Additional Cataloging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Free additional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video and computer 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ep track of all your games and the individual tips, hi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s, and other detailed information you need to bea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vel. Keep track of what you learn about each level in each g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you'll have the information you need when you want it. 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'll know what games you have, what characters are in ea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well you liked each game, and where each is stored (and mo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'll all be available at your fingertip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:  IBM PC, XT, AT, PS/2 or compatible with 40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memory and DOS ver. 3.3 or higher.  A hard disk is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 DISTRIBUTION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is copyright 1991, 1992, 1993, 1994, 1995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.C.P. Services, Inc. --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regard to how you obtained this software, you may NOT s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f this software, even if the purchase price is ju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ver duplication costs; nor may you include this sharewar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-ROM or other type of package produced by any user gro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library, or any for profit or non-profit organiz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 may you distribute it with any other product or as an incen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urchase any other product, without the expres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of H.C.P. Services, Inc.  The purpose of this is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ill know who you are and we can then keep you suppl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s.  The only exception to this is that ASP approve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s (except PsL or any organization or service own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d by Nelson Ford) and BBSs may sell/distribute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prior appr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sold on retail racks by either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non-ASP vendors, without specific written permission,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lly discusses rack/retail vending, from the auth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groups (except for user group BBSs) must have permission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tributing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s may distribute this software provided that the dat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YC.EXE file is no more than 24 months 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on each disk may not be modified or adapted in any 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files provided on the disk must be distribut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files or groups of files may not be sold separ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files may be added to disks containing this software,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integrated into or included as a part of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pies of this software may not be sold for more than $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represented as anything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and the shareware concept must be explained in any 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 that quotes a price and on any packaging used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.  The explanation of the shareware concept must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 that with shareware an addition registration fee is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users continue to 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stop selling/distributing copies of this disk upon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author or HCP Servic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GUARANTEE TO YOUR CUSTOM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ant your customers to have quality working copies of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 If, for any reason, anyone has a problem with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this software they may send that disk to HomeCra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be replace free of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