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yGrid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-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ions (c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mp Proposal Method (c) Chris Lytle dba Radio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rb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12 Forest Rid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xville, TN 3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5)-675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portions apply only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One -  An Overview of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lanation of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Preview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Prepara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Running EasyGrid from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Copying EasyGrid files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5 Beginning the Easy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6 Entering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7 Entering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8 Entering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9 Entering sales sta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Entering dayp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1 EasyGr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2 File Maintenance an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3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 Deleting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5 Chang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6 Changing any of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Entering GridCard Rat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 Moving around th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3 Functions available at GridCard 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Chan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5 Returning to EasyGr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6 Saving you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7 Printing a ra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8 Viewing multipl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9 Displaying 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 Selecting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1 The GridCard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2 Calculato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3 Sale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Entering the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Selec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3 Entering an EasyGri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4 Changing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Changing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6 Chang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7 Copying schedule to othe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Changing commerci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9 Indexing you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0 View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1 Clear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2 Changing stations (Multi-station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3 Calendar 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4 Sav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5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6 Copying to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7 View al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8 Show aver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9 Load Gri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0 New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1 Print Ra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2 Other options from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 EasyGrid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 Entering the GridCard ratings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 Selecting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4 Enter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5 Using ratings with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Display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7 Rating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Saving and load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2 Loading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 Selec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4 Edi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5 Prin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6 Re-sav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 Automatic schedul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 Beginn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3 Enter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4 Selecting Auto Schedule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5 Auto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6 Changing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7 Chang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 Sav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9 Print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0 Displaying Cost-Per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1 Changing spo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2 Changing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3 Making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4 Leaving Auto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 Prepa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 Entering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3 Selecting sales staf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4 Enter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5 Entering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6 Type of printed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7 Stamp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8 Sh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Print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0 Printe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2 If you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3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4 Err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5 Calling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6 Th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for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OVERVIEW OF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is software is licensed for the exclusi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single-computer license allows EasyGrid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omputer at a time.  A station license allows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stalled on as many computers as desired at the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or stations in a singl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asyGrid is not copy-protected and licensees may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al backup copies of the softwa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program and system files of EasyGrid rema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rb Communications, but the rates, proposal,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EasyGrid remain the property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urb Communications warranties the electronic med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, but assumes no responsibility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ility of the software contained therein.  M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hall not be liable for any busines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sustained 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Murb Communications accepts no liability for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pyrighted market ratings data in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ratings material may be used.  Licensee should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ratings material only when licensed to do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Murb Communications has attempted to provide a usefu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keting tool at a minimal cost.  Your hone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on with the terms of this license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lanation of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is a rate management and propos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stations similar to others on the marke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tation management to maintain control of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e the use of low-demand inventory while commanding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for high-dem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are significant differences between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products available.  First, EasyGrid is licen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time buyout basis rather than an expensive, ongoing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EasyGrid does not directly alter ra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n inventory.  Some programs would find rat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irtually every order that was turned in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is to allow you to control your rates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raffic program dic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does offer 32 different grid card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imes for each station in use.  This means you have over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vailable at all times for each sta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ata entry.  By watching your daily inventor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ute sales manager can assign different gri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in response to supply and demand. An Index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further raise (or lower) rates as much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with only a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ate management programs alter your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cost-per-point demands of agencies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no ratings input at all.  EasyGrid allows you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-Per-Point as you enter schedules, but won't alter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C-P-P.  You can work with your grids and low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to meet Cost-Per-Point goals without having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ate your rates or without having to resort to a calc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offers you a variety of ways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s.  If you wish, the number of spots for each day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ypart's rate will be shown on the propos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, only the schedule will be displayed, with n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 an EasyGrid exclusive, a proposa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ll the Stamp proposal. It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proposals similar to the rubber stamp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ocated by some sales consultants.  Instea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being shown, the client's name will be display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ercial in the appropriate daypart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demonstration of radio'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ositive feature of EasyGrid is it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  A Color monitor is advantageou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EasyGrid functions well on laptop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ly with clients on their schedu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does not even require a hard disk, but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rks much more slowly off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ts capabilities for backing up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files to and from a floppy disk, it is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with a full station license to transfer r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Manager's computer to those of individual sales peo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Salespeople to back up their laptop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computer to print out proposals and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asyGrid Rate Entry module is password-prote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ly authorized personnel can alter grid ra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daypart rates can be changed one daypart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individual sale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is designed to use only round numbers fo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rates like $22.50, then EasyGrid is not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rates or using percentages to change from 60's to 3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again round off so that all rates 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Average rates using these rates however, will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EasyGrid easy to learn and use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s available anywhere within the program by hit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EasyGrid comes with sample rate and proposal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derstanding of the program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think you'll find EasyGrid Version 2 to be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your sales and marketing effort.  And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se the form at the back of the manual to advise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uggestions you might have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is always started up by typing EZ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at the DOS prompt.  If you are runn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hard drive, you should be logged on to the EZ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ype CD\EZGRID and press ENTE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from a floppy disk, make sure you are logg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(usually A) and then type EZGRID and press ENTER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uple of helpful hints before you begin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.  First, don't be afraid of hitting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is well protected against operator error.  An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st case scenario, crashing the program won't kn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off the air or harm the chances of worl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, remember that you can hit the F1 key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EasyGrid for context-sensitive hel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to do next,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the ESC key will almost always abor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now and take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asyGrid Manual is written in tutori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orm, so if you'll just follow the manual as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, it will all make sen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 Preview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comes set up for an imaginary station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rates and other information install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play around" with EasyGrid before installing it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of what you'll be working with.  We suggest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and continue through the manual runn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it's paces with WAAA-FM, WRRR-FM and WBBB-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install EasyGrid for your stations. 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installations will only have information for WAAA-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 Preparation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installing EasyGrid make a copy of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w copy for installation.  Instructions on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ill be found in your computer's manual or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Running EasyGrid from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EasyGrid's features is its ability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K floppy diskette.  This enables you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nexpensive laptop computers that do not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allows you to take your EasyGrid diskett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a client's computer or another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without having to re-install.  To beg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loppy diskette only, just skip to section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 Copying EasyGrid files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your copy of the EasyGrid distibr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 your computer on to  the floppy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Generally this would be drive A and you woul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by typing A: and pressing ENTER.  Once MS-DOS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 A: prompt, type INSTALL and press ENTER.  Then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ask you which floppy drive you are installing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press ENTER or type the letter of the floppy drive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sked which hard drive you wish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If C, press ENTER, or type the letter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then create a disk directory entitled EZ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the necessary EasyGrid files to tha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non-existent drive, or a diskette witho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pace, you will be notified.  Again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asyGrid off a floppy diskette only, then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run the Install program.  EasyGrid is ready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5 Beginning the Easy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preparing your disk, log onto the EasyGr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.  For a hard drive, this will usually be C:\EZ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a floppy usually A:.  Type EZGRID and press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esented with the Main EasyGrid Menu. 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using most with your EasyGrid Sessions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 keys to select Utilities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the EasyGrid Utilities Menu.  Thi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se to set up the program now and make chan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beginning your setup of EasyGrid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rates and configuration for our friends at WAAA-FM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.  Use the up and down arrow keys to selec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From the File Maintenance menu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to select Delete All System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answering Yes to the prompt, all the WAAA/WRRR/W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, proposals and rates will be deleted. 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eleted, press the ESC key or highlight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 option to return to the EasyGrid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6 Entering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Utilities menu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Station Setup and press 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ulti-station EasyGrid Installation, you will be ask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/combos you wish to enter.  You may select as many 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tations or combinations of stations to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setup.  Single station installations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enter the name of their on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will then offer you a line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ation or combo you wish to maintain rates fo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you wish it to appear on your proposals and r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WAAA-FM Oldies 92.1, or Rock 108, WRRR-F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combos as WAAA/WRRR, or Rock 108/News Talk 1290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if you're not sure what you'll want to use. 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any time and change the name of on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 and combos.  Again, with single station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tation name is available.  After you have en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on names and confirmed them to be correc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EasyGrid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7 Entering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Utilities Menu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Station Information and press ENTER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nstallations will be asked which station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formation for.  Use the arrow keys to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on your list.  Single station setups will go stra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etup your stations at station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your selected station will appear in the bloc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ame you wish to use on your printed rat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s just press ENTER and it will be saved as i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, you want a different name to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 than shows up on your station select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here by typing the new name and pressing ENTER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blank out all the ol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you will be asked to enter the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  If you have previously setup and are mak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this station will appea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retain it.  To change it,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ddress, type in the new address you wan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d proposals and press ENTER (make sure to cov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ut the last letters of the old address). 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reet address or P.O. Box only, not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r address is enter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ZIP.  Press ENTER to save the existing city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information in the form "Anytown, TN 00000."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etters of the old city are blanked or cov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you may enter the phone number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oposals and rate cards.  There is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including the area code with parenthesis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kip the area code if you prefer. 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number or type the new number 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w be asked if the informatio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rrect.  If you press N, you will begin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all over again.  Press Y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 after saving this station information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menu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station installations will now b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Information and ready to go on to System Setup (2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station installations should repeat the entir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ation or combo.  Even if the address and pho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all stations, they must be entered in ag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or combo you are setting up.  Once e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eldom changed.  After all st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you have returned to the Utilities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setup for your compu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8 Entering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will now configure EasyGrid for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.  From the EasyGrid Utility Menu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to select System Informa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get a menu of printer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he printer you have, or the print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says your printer will emulate.  Most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sold in the last few years will use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If your printer is one of these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pson prin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laser printers offer compatibility with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 Laserjet printers.  If you have a laser prin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 LaserJet and press ENTER.  Other prin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different codes from the standards are also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e of these printers, select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select the appropriate printer, Easy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ave the necessary printer code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fferent printer that the menu doesn't cov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"Set Up Other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tting up a different prin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codes for condensed print and regular (or 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These codes will be in your printer manu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enter the ASCII values of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tring, as describe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most printer codes will start with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which is ASCII 27, so you would enter 27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f your printer string calls for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you would enter 82.  You may enter up to fiv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f your printer requires more than this, or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enter the correct strings, contact EasyGri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ee if we can help you.  EasyGrid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-standard printers and we make no claim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.  But EasyGrid will NOT work with old-fashioned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your printer from the menu (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s control strings), EasyGrid will next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udible Sound Prompts.  These are the little b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ar on your PC's speaker whenever EasyGrid need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.  Answer Y if you want the audible prompts, or 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your computing to be quiet.  The ESC 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asyGrid Utility Menu without changing your setu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using the audible prompt until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.  You can always come back to the Utility Menu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part of your system setup involves your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monitor.  EasyGrid tries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color or monochrome, but many system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icularly on laptops) use color technology with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creen.  If you will be using a color monitor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.  If you will be using a monochrome monitor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f composite black and white monitor), then hit M. 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EasyGrid Utility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up is the prompt asking if you wis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.  If everything is in order, answer 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return to the EasyGrid utility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, you will begin the System Setup process again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to return to the EasyGrid Utility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ly necessary to run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ce for all stations and combos. 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run the process for any new computer/printer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EasyGrid on.  You may return to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program at any time to chang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9 Entering Sales Staf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Utilities Menu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the Sales Staff Information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is will allow you to enter your sale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se names will only be used on your prin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and proposals as you desire.  I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ell EasyGrid how many salespeople's nam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.  This will not necessarily be the sam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your traffic computer, since you won't need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HOUSE or your rep fi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enter up to 16 sales staff nam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.  If you have separate sales staffs for each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ll their names here.  If you have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people, congratulations.  But you will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versions of EasyGrid for two sets of sales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y station that has 16 salespeople probably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mputer,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a station licensee allow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and each salesperson has their own copy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answer 1 salesperson and enter on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will be using this particula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asyGrid will ask you to enter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person as you wish them to appear on your printed r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posals.  If there is one person who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nstallation of EasyGrid more than anyone el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nter that person's name first.  This will save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syGrid operation, since the first name is alway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when the sale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lready entered sales names, thes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blocks provided.  Just type over the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st few letters of the previous name are typed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the number of sales staff you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ask if you wish to save the Sales Staf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 and your sales staff names will be sav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EasyGrid Utility Menu.  Answer N or hit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turned to the EasyGrid Utility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sales staf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Entering Dayp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ne area of EasyGrid where we don'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the flexibility EasyGrid offers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are Mid-6A, 6A-10A, 10A-3P, 3P-7P, and 7P-MI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use these dayparts if you a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options of EasyGrid.  Since you can change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for special proposals, we suggest you leav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EasyGrid Utility Menu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elect Default Dayparts and press EN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the number of dayparts.  Some program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dayparts.  We recommend using 5 in all cas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ll over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will then prompt you to enter the daypa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daypart as you wish them to appear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ate cards and proposals.  You may use the 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Mid-6A, 7P-12M, etc.  Or you can name your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N, AMD, MID, PMD, OVN.  Either way, EasyGri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dayparts that start at odd times.  So if your morn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:30 - 10, it should be named AMD, MornD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ll dayparts (preferably 5) and then Easy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enter the week-long average number of un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daypart.  This includes weekends, and should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heavier load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if you sell 10 units per hour al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then 6A-10A would be 10 units times four hours tim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280 units.  If you run special programming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units available on Saturday and Sunday, then your week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s would be 10 units times four hours times 5 days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) plus 6 units times four hours times 2 days (48 uni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tal of 248 units for 6A-10A.  The number you enter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figuring revenue potential for various grids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units you're willing to sell, not wha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.  The available units will be entere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Enter this number for all 5 day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asked if you wish to sav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 information.  A Y will save the info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Grid Utility Menu.  An N or ESC will return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thout saving you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you can come back and chang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and spot load at any time.  But mostly, yo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temporarily as needed within Easy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1 EasyGr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rt of the setup where you tell EasyGri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ts work in Autoscheduling.  From the EasyGri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use the arrow keys to select EasyGrid Parameter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 will define the order you want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to fill days.  This doesn't mean that ever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your highest priority day.  You determine which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, but among days selected, they will fill in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rder you set up here.  You can always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program and change your schedul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chang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is already an order of scheduling set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in the upper part of your screen.  The Da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will flash in the middle left, and a menu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will appear on the middle right of your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 keys to select the day you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(many stations will choose Sunday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ay will now be listed as Autoschedule Day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2 will be flashing.  Again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you wish to schedule second.  And so on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ized all seven days.  A typical setup would order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n, Mon, Tue, Wed, Sat, Thu, Fri.  But your priori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sed on the typical demand for you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have prioritized all seven day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you wish to save your Autoschedule day order.  A 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 on to Daypart prioritization, an 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your days.   An ESC will send you back to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you will be asked to prioritize your daypa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ntered, they are listed in order in the upp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Enter your dayparts in order of schedul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did your days.  You might schedule in this order, Mid-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P-Mid, 10A-3P, 3P-7P, 6A-10A.  Again, all daypar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be used.  You're just determin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selected day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prioritizing all your daypart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ave Autoschedule Daypart Order.  A Y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An N allows you to re-order your dayparts.  An ES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EasyGrid Utility Menu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you'll be asked what percentage of your 6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you wish to use for your 30's.  An industry stand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80 percent, but choose any percentage you wish.  If you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nits at the same rate, enter 100 percen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needed, or Index your 30-second rat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EasyGrid has displayed your Autoschedu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nd dayparts, plus your 30-second percentage.  If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enter Y to save this information.  Enter N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30-second percentage.  Or ESC to return to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 without saving any of the display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you can return to this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change the Autoschedule orders and 3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.  Just keep pressing ENTER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until you get to the paramet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2 File Maintenance and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good practice with any software program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regularly to protect against computer crashe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or other accidents.  Also, with EasyGrid it'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your files to a diskette to move to another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on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you can accumulate files you no longer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EasyGrid for a while.  To clean up your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to select File Maintenance from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have several options from the EasyG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enu.  The first selection is Back Up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you will choose for every day backups or to mo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tings to another computer.  After highlighting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pressing ENTER, you will be asked which dr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ck up to.  Usually this will be drive A or B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atted diskette in the appropriate driv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at drive.  Pressing ENTER will give you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, and pressing ESC will return you to th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enter a letter or press ENTER for A,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copying all system files, rate files, ra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 files to the floppy diskette.  After it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File Maintenance Menu.  Remov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loppy drive and store it for future use, or t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puter fo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store your files to your computer or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syGrid installed, select Restore Backed U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intenance Menu and press ENTER. 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ish to restore from.  Make sure your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appropriate drive and enter that drive's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 or B.  Pressing ENTER will designate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EasyGrid will then begin restoring your system files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rating files, and proposal files from your back up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if you are operating EasyGrid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diskette drive, you will have to remov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replace it with your backup diskette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letter A.  After all files are backed up or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program diskette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station is a station licensee of EasyGri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just back up the rates only to install them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To do this, select Back Up Rates On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enu.  And follow the same procedures as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reverse the process as above.  Only the r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ations or combos will be backed up and restor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puter's individual setup and proposal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3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entioned, you will occasionally want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EasyGrid system.  This will include old sche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need and ratings files when the new book comes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ink you may need one of these files again,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s outlined in 2-12 before deleting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make a backup before deleting files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all schedules or all rating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choice at the File Maintenanc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 if you're sure you wish to delete 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all Ratings Files.  Answer Y and all th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.  Hit N or ESC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intenance Menu with no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choose to delete selected ra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iles.  If you choose to delete selected sche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a list of all your schedule fil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.  The first one in the upper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Use the arrow keys to highlight a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d press ENTER.  A block will appear wher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, and you may continue moving and deleting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ll the schedules you wish to delete.  Then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eleting schedule files, you will not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criptive name you entered for the schedule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DOS filename.  It's important that you assig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filenames to aid in deleting file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whose contents you are unsure of, delet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ure of, then exit back to the EasyGrid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oad Existing Schedule.  Then you will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names of remaining files which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your mysteriou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usually just want to delete all ra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new book comes in and not fool with rating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you do wish to delete selected ratings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Delete Selected Ratings from the Fil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single station setup, you will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tings files.  Use the arrow keys to highligh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lete, and press ENTER.  Continue highlight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lete until you are finished, then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 Maintenance Menu.  Multi-station setups ca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for each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 for the ratings file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5-54.EZ1 would be Men 25-54 for Station 1.  P18-49.EZ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18-49 for Station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 Deleting all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rely will you want to delete all your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initially set up EasyGrid.  The progra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ample rate cards, ratings and proposals that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before setting up.  This should be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 Maintenance Menu, select Delete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will be asked if you are sure you wish to de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swer Y, then all configuration, printer, rat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, and ratings files will be eliminated, requiring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etup in this chapter completely.  Answer 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File Maintenance Menu.  Your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ill be 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5 Chang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ssword is required only for entering perman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asyGrid.  Many stations will choose to have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is function.  EasyGrid comes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.  You may leave DEMO as your password or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wish up to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Password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hange Password from the EasyGrid Utility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You will be prompted to enter your old Passw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Password will not appear on the screen as you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  Instead a * will be echo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 the old Password correct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enter your new Password in the same wa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, you will be asked to enter the new Passwor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.  After this your new Password will be sav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to enter rates in the Gridcar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You may hit the ESC key at any time during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EasyGrid Utility Menu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  If you forget your current Password (you di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somewhere, didn't you), call EasyGrid suppor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install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6  Changing any of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return to the EasyGrid Utilities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f the setup entries you wish.  If you a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tup is correct and will not need to be chang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"EZUTIL.EXE" from your EasyGrid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 unless you are running EasyGrid from a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ystem.  MAKE SURE YOU DO DELETE "EZUTIL.EXE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SK AND NOT THE ORIGINAL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IDCARD 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 Entering the GridCard Rat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select the station you wish to enter rat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EasyGrid Menu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tations option and press ENTER.  The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station you wish to enter rates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is station will remain the default st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EasyGrid until you change it. 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s will not be able to chang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from the Main EasyGrid Menu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Input New Rates option and press ENTER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for a password.  EasyGrid ships with the passwo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password and press ENTER   See section 2-15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now load the rate grid with current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lected station.  If no rates have previously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zeros will show for all rates on all grids. 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idCard Rate Entry mode at any time by hitt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lecting whether you wish to save r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 Moving around the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idcard Rate Entry mode will always enter on Gri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ange to whichever grid you wish to work wi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rates.  The + key will advance the current gri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 key will return back to one highe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around the Grid, use the up, dow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To enter a rate, simply type in a new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nd 999 and press either ENTER or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ill move the cursor over one day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will move the cursor one plac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fter changing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entering rates and moving to new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until you have entered all desired day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then use the + or - key to change grid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for a new grid.  We recommend saving your r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ing each grid.  This is accomplished with the F5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the rate entry process.  You will also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ave rates when you leave the GridCard Rate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3 Functions available at GridCard 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 variety of options available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rom the GridCard Rate Entry Mode.  A menu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t the bottom of the screen.  The F1 key,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ll up a help screen to remind you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4 Chan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2 key will allow you to change station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for your newly selected station.  Remember to sa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ld station (F5) if you have made any change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on you wish to enter rates fo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nd press ENTER.  The currently entered r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tion will now be displayed on the Gri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for single-station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5 Returning to EasyGri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4 key will return you to the Main EasyGrid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or other options. 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rates before exiting the GridCard Entry mode. 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ave rates as currently displayed.  An "N" will lea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leave the GridCard Rate Ent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SC key, or selecting the Return to Menu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Menu (see 3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6  Saving you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5 key will save all rates for the curre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will be saved not only for the grid shown, but all 32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this station.  You will also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rates when you ESC out of the GridCard Rate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7 Printing a Rat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6 key is used for printing a station rat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tion and grid.  After hitting F6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menu of your sales staff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 the salesperson whose name you wish printed o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press ENTER.  EasyGrid will then print a rate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wish a salesperson's name to be printed o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just hit ESC when the Salesperson 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8 Viewing Multiple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7 View Grids key will allow you to vie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s simultaneously.  Hit F7 and six different rate gr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  You may change the grids you are viewing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 keys will change grids one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grids 1 through 6 are currently displayed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will change the display to grids 2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you may use the PageUp and PageDown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s six at a time.  For instance, if grids 1 through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, the PageDown key will display grids 7 through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9 Displaying ra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8 key will allow you to view the ra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ation in each daypart.  This can help you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structure that will help you meet cost-per-point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hitting the F8 key, you will be given a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emographics for this station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the demographic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Selecting No Ratings will return you to the GridC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 without displaying ratings.  Otherwi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th ratings (not share) for each daypar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each rate.  Hit F8 again to remove the rat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5 for information on entering and using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 Selecting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9 key allows you to select the grid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ithout using the + and - keys to advance through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itting F9, you will be asked to enter the gri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.  Next EasyGrid will ask you which grid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This enables you get a start on your basic r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without having to type in all 35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1 The GridCard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10 key will present you with a full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the GridCard Rate Entry mode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elect your choice and press ENTER.  The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explai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2 Calculato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in the GridCard Rate Entry mode, there are two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ith ALT keys.  Press ALT-C and a ful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will pop up.  Press ALT-M and a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 will be displayed.  You may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change months forward and backward. 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calendar, hit ESC to return to the GridC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3 Sale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que feature of EasyGrid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Card Rate Entry Mode by hitting the F3 key.  This is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on that will display what billing level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ed at various levels of sell-out with the curren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pressing F3, you will be asked approximat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your commercials are 60 seconds.  If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s all units at the same rate, then you will ENTER 100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are essentially selling all your spots at 60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will now display projections for four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five-week month and calendar month based on vary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ll-out with the curren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ly your percentage of sell-o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reflected by your traffic program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s, no charges, pre-emptibles, etc.  Also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schedule will be sold exactly off one grid. 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rough estimates of potential, and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projections you can "take to the bank."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 when sett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  Entering the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tarting EasyGrid by typing EZGRI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t the DOS prompt...  enter the EasyGrid Schedu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asyGrid Main Menu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nput Client Schedu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  Selec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you enter the Schedule Entry Mod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weeks you wish to use for your schedu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ask you how many weeks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or.  You may enter a Maximum of 13 week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neric schedule with no specified weeks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at this point and you will enter the Schedu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one-week generic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the number of weeks you wish to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xt be asked if your weeks will be consecutiv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f all weeks will be consecutive, or N if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weeks.  If you have selected to schedule only on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question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nter the first week of your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/dd/yy.  It is not necessary to enter the "/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ove around the Date Entry block with the arrow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backspace keys.  EasyGrid will no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do not constitute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Broadcast schedules and the EasyGrid grid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eeks beginning with Monday.  So, if you enter a d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Monday, EasyGrid will ask if you are sure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that does not begin with Monday.  Answering "Y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ill begin your week with a non-Monday.  Answer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to re-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ate of your first week is entered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pecified consecutive weeks, EasyGr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ates of all remaining weeks.  If you are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weeks, then you will be prompted to enter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.  EasyGrid will check for a Monday star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have entered all weeks (or had EasyGri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), you will be asked if all week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A "Y" will take you to schedule entry, while an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Week Entry 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3 Entering an EasyGri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the EasyGrid Schedule screen for schedu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start you on Grid 1, in the first daypart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eek 1.  You may move around the EasyGrid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A cursor will highlight the current day and da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under the rate for that daypart. 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s you wish for that day and daypart and press ENT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arrow key to schedule the next day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enter commercials for each daypart, a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 will show the number of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total investment and the average rat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left will show these totals for the curren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splay in the bottom middle will show 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hedule.  If you are running a four week-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isplays will show the same numbers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s in a second week or copy the first week sche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eeks.  These totals will continually updat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4 Changing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entering a schedule of more than one wee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weeks simply by using the PageUp and Page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will advance you to the next week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week.  PageUp will return you to the previous wee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ch your first week.  If you have specified specific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te will be displayed at the upper right of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 are entering a generic schedule, Easy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wee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Changing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will always bring you in to Schedul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1.  You may change grids at any time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key will advance to the next highest number gri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f 32.  The minus key will return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change grids at any time and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s for each week if you so desire.  As you change gr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at the bottom left and bottom center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o reflect the totals with the new gri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6 Changing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manently alter the rates showing in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grids, it will be necessary to enter the Rat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asyGrid Main Menu.  However, you may temporar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ate on the EasyGrid screen for your current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a single rate, use the arrow key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and daypart you wish to change.  Then press the AL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imultaneously.  You will then be able to change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daypart by entering a new number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hange more than one rate at a time. 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nd D keys will cause your new rate entry to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yparts for the day you are currently in.  Hitt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 keys will cause your new rate entry to be enter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or the daypart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nges made this way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mode, and when you return to enter a new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ates will be displayed.  You may restore all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ad Grid Card option from the F10 Menu (see 4-15 and 4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7 Copying schedule to other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ing an EasyGrid schedule is accomplished one w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You may use the PageUp and PageDown keys to chang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schedule for new weeks.  Or, if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chedule for all weeks, then you can quick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eek to al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Schedule Entry screen hit the F9 Key (F9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Menu) and you will be asked if you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eek into all other weeks.  If you answer Y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schedule will be applied to all the weeks of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 and you will be returned to schedule ent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eek.  If you do copy a week to all weeks, the tot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center of your screen will be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week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o copy one week to all weeks if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, otherwise when you print your proposal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ge for your first week, and no printout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Changing commerci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setup, you assigned a percentage for you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mmercials.  If you assigned thirties the value of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ixties, then a $100 sixty would yield an $80 th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change between 30 and 60 second commerci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during schedule entry by hitting the F8 key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between the two lengths and changes the rate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als at the bottom left and bottom ce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updated to reflect the new rates as yo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irties and six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tation sells all units at the same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have entered 100 percent as your 30 secon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etup and your rates wouldn't change.  EasyGr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10 or 15 second commercials.  You ma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between Sixties and thirties by re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et-up portion of the EasyGrid Utilit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emporarily change your 30-second rates by us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(see 4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9 Indexing your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imes when you may wish to raise all you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the same balance and relationship between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.  This might be done during holiday weeks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, or maybe for a specific client or produc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aise all rates an equal percentage, hit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chedule Entry screen (F7 Index on the Bottom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given a box in which to enter a new Index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of 100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dex of 90 will lower all rates 10 percent. 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20 will raise all rates 20 percent, etc.  This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effective for all grids until you change it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mode.  You will always find the Index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the Schedule entry mode.  Hit the ESC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hedule Entry without chang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0 View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3 View key will allow you to check multiple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hedule simultaneously.  After hitting F3, a new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showing the number of spots for each day and da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to the first six weeks of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ange the weeks you are viewing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or PageUp and PageDown.  The down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ne to each week displayed.  For instance, if you ar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1 through 6, the down arrow key will change to wee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7.  The up arrow key will reverse the proces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each week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rapid movement through your weeks, the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advance your weeks by 6. 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weeks 1 through 6, the PageDown k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weeks 7 through 12.  The PageUp Key rever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Hit ESC to return to the Schedu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1 Clear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4 Clear key from the Schedule Entry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clear all entries from all weeks of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itting the F4 key 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clear your schedule.  Answer Y and all sp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and you will get a chance to re-enter your schedu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nswer or ESC will return you to the Schedule Ent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schedu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2 Changing stations (Multi-station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change the station you are working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screen by pressing ALT and 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ALT-S, you will get the menu of availab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bos in the upper left of your screen. 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chedule Entry Mode without chang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up and down arrow keys to select the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o you wish to use and press ENTER.  The Grid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selected station will load and new tota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your screen.  The new station will rem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tation until you change it again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3 Calendar 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hedule Entry screen offers a pop up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for your assistance in computing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 a calendar for the current month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nd M keys simultaneously.  You may change the month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ight and left arrow keys to advance to the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the previous month, respectively. 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to the Schedu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 a full-function calculator by hitting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keys simultaneously.  Enter the numbers and * / + - =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After finishing your calculations, you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Schedu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4 Saving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your schedule you may save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future use.  The F5 Save key will beg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you will be asked for an eight character file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ving your file.  The eight characters (no space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ense as to the contents of the schedule,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what you will erase at a later dat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enu.  Enter up to eight character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asyGrid will ask you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  This description is what will appear on you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lect to load an existing file (see Chapter 6)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escriptive phrases up to the length of the box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enter the description of your schedu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saved to disk using the file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 Hit the ESC key to return to the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aving.  More information on saving and load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in Chapter 6 (Loading Existing Sche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5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all the Op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Screen with Function Keys and ALT ke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a list of all available functions with the F10 menu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and then use the up and down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sired and press ENTER. 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of options already discussed. 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are available only from the F10 Menu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you from the F10 Menu to the Schedu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6 Copying to on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options from the F10 Menu is Copying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.  This is similar to the Copying to all week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earlier.  You will be asked which week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urrent week.  Entering that number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from the entered week into the week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Remember to make sur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week you wish to copy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7 View all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available only from the F10 Menu 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ates.  This will show another screen with all rates from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ids displayed.  This screen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Weeks option discussed above, except that r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aypart are shown for six gri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which other grid migh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up and down arrow keys and PageUp and Page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isplayed grids.  The down arrow key will a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id being shown.  For instance, if grids 1 through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splayed, the down arrow key will chang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s 2 through 7.  The up arrow key will revers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Down key will add six to each grid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if grids 1 through 6 are being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key will change the display to Grids 7 through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key reverse the process.  Hit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8 Show Average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other option available only from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hedule Entry mode.  Select Show Average rates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up at the bottom of the screen showing averag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aypart combinations for the current grid.  This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determine what your average rate is for Mon-Fri 6A-7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-Fri 6A-Mid, all morning drive, etc.  Hit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Schedule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9 Load Gri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 we discussed ways to change individu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asyGrid Schedule Entry screen.  If you wish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ges to the rates, select the Load Grid Ca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Menu at the Schedule Entry Screen. 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 all the rates for the current station. 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load just certain grids.  The Load Grid Car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hanged rates on al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0 New Day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available only from the F10 Menu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.  This selection will allow you to temporar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parts shown on the EasyGrid screen and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here will not change the default daypart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done from the Utilities section at the EasyGri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Any changes made to dayparts from the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st when leaving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the New Dayparts option from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how many dayparts you wish to 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recommended that you stick with the default 5 day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4 dayparts, rates for the 5th daypar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erratic operation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the number of daypar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their names or times. 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A-10A, you may also give them names such as OVN, AMD, M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ypart names will be displayed and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retain the current daypart.  After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you will be asked if they are correct.  Y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parts as entered.  N will prompt you to re-enter. 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Schedule Entry Screen without changing day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1 Print Rat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al option available from the F10 Menu 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Card.  This will print a customized rate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id.  Use the arrow keys to select Print Rate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presented with a menu of sales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and down arrow keys to select the sales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wish to appear on the rate card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a salesperson's name on the card, hit ESC and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ill print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EasyGrid will ask you for an expiration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d rates.  If you do not wish for the rates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ntil a certain date, you should hit ES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2 Other options from the Schedul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e above options, there are oth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You may select the Automatic Scheduling Mode (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use ratings and Cost-Per-Point, and of cour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your schedule.  Each of these options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AND US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 EasyGrid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many stations have to factor in Cost-Per-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ng schedules, EasyGrid allows you to monitor the Cost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f Proposals you create.  The program is not ratings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imply allows you to keep up with GRP's and CPP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hedule.  If your station is in an unrated marke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wish to use ratings at all, just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functions the same with or without rating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Metro Survey Area ratings are assumed in all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wo separate parts of the EasyGri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.  First you must enter any needed rating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eparate Ratings Entry module.  Then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p during schedule entry as needed.  First,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the ratings in, the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 Entering the GridCard Ratings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select the station you wish to enter rating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EasyGrid Menu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tations option and press ENTER.  The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station you wish to enter ratings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will remain the default station for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until you change it.  Single station license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chang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from the Main EasyGrid Menu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Input Ratings option and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Ratings Entry Mode.  To enter rating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, you will have to ESC out of the Ratings Entr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tations at the main EasyGri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 Selecting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Ratings Entry Module is load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with three menus to select the demographic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first menu will ask you to select Men, Wo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.  Use the up and down arrow keys to select the Ge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d PRESS ENTER.  For teens use persons, an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hit F1.  Pressing ESC at this 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Main Menu.  Pressing ESC anywhere else in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 will return you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menu will ask for the start age of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re 12-, 18-, 25-, 35-, 45-, 55-, and 65-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to select the low end of your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rd menu will ask for the end age of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re -17, -24, -34, -44, -54, -64, and PLS.  PL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for + as in 18+.  Use the up and down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end of your dem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4 Enter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your demo, EasyGrid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Entry Screen.  Your demo will be displayed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Grid Dayparts will be displayed for entry of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is currently a ratings file for this d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, the current rating will b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rea.  If you are entering ratings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used the EasyGrid Utilities to delete all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en the new book arrives, a 0.0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enter any number between 0.0 and 99.9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's rating.  Remember, you are not entering sh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 is the Average Quarter Hour Person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for the specific demograph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probably have to use different part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appropriate rating for all dayparts.  Som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use the Midnight-1:00 AM and 5:00 AM to 6:00 AM h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ratings for their overnight figures.  Let your consci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uide.  For demos that require addition or division,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calculator is available from the Ratings Entry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tations will only take the time to ent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mographics in which they have a chance to be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OR station would probably not enter 35-64 and a Big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 probably won't fool with 18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have entered a figure for all day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ask you if all entries for that demo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 will save the file and return you to the Men, Women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An N will begin ratings entry again for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SC at this prompt or anywhere in the Rating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ill return you to the Men, Women, Pers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finished entering ratings data, hit the ESC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, Women and Persons Menu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Main Menu.  You may then select ano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nd repeat the process.  Remember to add ra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5 Using Ratings with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Main Menu, you should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mode by selecting Input Client Schedu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weeks, you are at the main Schedule Entry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lect to bring in ratings data at any time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the first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F10 key to pop up the F10 Menu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to highlight "Show CPP" and press ENTER. 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clear and a new menu will pop up,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graphic files you have entered for this s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irst option to use no ratings or just ESC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graphic menu.  Otherwise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mographic group you wish to u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point, a new display will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your screen, showing your selected demographic, G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-P-P.  If you have entered no spots yet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appear until you have entered a commercial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it will not appear until your sche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mulated at least .1 GR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continue to enter your schedule, thi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 update with each entry.  If you change Gri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or - keys, the Cost-Per-Point will change, but the G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viously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P and C-P-P information will not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s.  And you may remove the ratings based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pping up the F10 Menu by hitting the F10 key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Show CPP and pressing ENTER.  This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0 menu toggles ratings both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6 Displaying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currently in Show CPP mode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what the rating is for each daypart,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imultaneously from the EasyGrid Schedule Entry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 demographic currently selected and active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hitting ALT-A, a grid will pop u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id rate for each daypart, with the current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 for that daypart directly below it.  After chec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numbers are, hit any key to return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7 Rating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not a ratings subscriber and choos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for your own internal use, Murb Communications accep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any violations you make of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copyright.  The ratings entry and Cost-Per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the program are designed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s.  Ratings information does not appear on 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 a non-rated market or are a non-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, you may delete the file RATINGS.EXE from your EZ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his will save disk space and have no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ING AN EXIST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1  Saving and load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4-14 covered the process of sav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them.  When you save a schedule,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saving the number of spots for each daypart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, plus the grid for each week.  Along with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cription of the schedule is saved with the fil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ve phrases such as "Toyota TAP Plan" or "Two-w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Grid 3" will aid in loading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EasyGrid will load only the spo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id numbers.  Your current rates will load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ates since the schedule was first saved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nd schedule cost c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2  Loading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Main Menu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highlight the Load Existing Schedul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Schedule Entry Grid will appear and a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ored schedules will appear.  If no sched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the Load Existing Schedule option will not respo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nother choic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 menu of your schedules has been presen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to highlight the schedule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press ENTER.  If you don't wish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chedules, press the ESC key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asyGri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 Selec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an existing schedule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load the current rates and ask you which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you wish the schedule to be prepared for.  See Section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nderstand the process of EasyGrid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4 Edi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entered and confirmed your dat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Week 1 of your previously saved schedu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ates in effect.  You may change weeks (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), change grids (+ or -), or use any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ptions outlin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5 Print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oading a schedule, entering weeks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hedule as desired, you may then print the sche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in Chapter 8.  The name of the client is not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osal, so you may print the schedule for any ne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6 Re-saving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diting and printing as necessary, you may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You may use the same filename and descri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or a new one.  If you use a different file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both the original and edited schedule on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xt load an existing schedule.  See Section 4-1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av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  Automatic Schedul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can take a budget and predetermined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schedule that will optimize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is not intelligent.  You have to teach i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your schedules for you.  This is primarily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Parameters portion of the Setup procedure (see 2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you prioritized which days you wish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d which order to fill dayparts. 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se orders at any time by returning to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portion of the Utilities program (see Chapte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's Auto Schedule feature fills da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.  So if  Sunday is your first priority day, EasyG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hedule mode will put a commercial in all day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or Sunday, then move on to your next priorit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each day, dayparts will receive a spot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oritized your day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result is that EasyGrid will plac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in all specified days and dayparts, and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spots in the lower demand times you specified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generating an EasyGrid Automatic Schedu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atter to edit and optimize the schedule after the 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 Beginn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EasyGrid Main Menu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highlight Input Client Schedule and press EN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eks you wish to use normally (see 4-2).   From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, use the + and - keys to select the Gri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your automatic schedule, then press F2 (Auto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Automatic Scheduling mode.  You can 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 your schedule and change grid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3 Enter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you must enter a dollar figure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matic schedule.  This will be a total fig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chedule, not just a weekly figure.  If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0.00 per week for 4 weeks, your Budget Total fig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ould be $2,000.00.  After entering a correc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, it will be time to select the dayparts to be us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t the Budget entry screen to return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4 Selecting Auto Schedule Day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your budget figure, a grid of all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s will be displayed.  You will place an X in all da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in Auto Schedule.  Use the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s to position the cursor on the daypar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d press the X key.  Then move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 you wish to use and press X again. 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X displayed in each day/daypart combina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.  If you enter an X and change your mind,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aypart and press the space bar and you will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aypart.  When all dayparts are selected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 You may hit ESC at any time to return to th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5 Auto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speed of your computer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adding spots to each daypart, or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aneous.  The schedule that then appear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eek for all weeks of your schedule.  EasyGri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when adding a spot to the next priorit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 will carry your dollar expenditure over you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ny cases, especially with multi-week schedul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a $2,000.00 schedule for 2 weeks may leav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that is maybe $990.00 per week for a total of $1,98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ple to return to the Schedule Entry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to edit this schedule.  You might add one $20.00 commer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 1 to get your total budget up to $2,000.00.  Or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change the rate on one of your dayparts to get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up.  Either way, the hard part is done.  And it max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your lower-demand inventory as defin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6 Changing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change the specific weeks of you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by pressing F3.  If you choose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, you will need to also then select F9 (Daypar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7 Chang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ecide the budget needs to be changed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matter.  Just press F4 after your Automatic Sche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isplayed and you will be prompted for a new budge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is figure as discussed in 7-3.  EasyGrid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chedule using the already specified days and day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budget target.  You may continue to alter the bud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until you ge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 Sav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F5 key to save this schedul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enerated.  The procedures for saving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as discussed in 4-14.  If you wish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schedule before editing it, press F2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 Entry mode, and then save with F5 after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9 Printing Au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print your Automatic Schedul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it.  The procedures for printing a sche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Chapter 8.  Press F6 from the Auto Schedul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0 Displaying Cost-Per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Auto Schedule screen, press F7 (Rtg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a menu of available demographic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and down arrow keys to highlight the dem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press ENTER.  The demo, GRP's and C-P-P for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the lower right hand of your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your schedule to meet a C-P-P goal, press F2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and edit this schedule.  While still a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screen, pressing F7 again will turn the C-P-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1 Changing spo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Auto Schedule screen you may chang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by pressing F8.  This will cause EasyGrid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according to your setup (see 2-11) and recalcul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cified dayparts and the same budget.  Since Eas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aults to 60 second commercials, you'll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Schedule mode first schedule a 60-second schedu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30's.  Once EasyGrid has scheduled,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oggle between 60's and 30's, reschedul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2 Changing day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utomatic Scheduling, you may wish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part and try again.  Just press F9 after schedu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and you will again be presented with the day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e arrow keys to select a daypart, and press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at daypart to the mix.  Or select a daypart with an 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press the space bar to delete that daypa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dayparts the way you want them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reschedule using the existing budget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par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3 Making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grids, use an Index or add or delete sp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Schedule, you must press the F2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chedule Entry mode and all opt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hapter 4 are now available for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4 Leaving Auto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running a schedule, you can press F2 (Ed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4 (Clear) and you will be ready to manually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.  Or press F10 Menu or ESC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Gri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 Prepa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printing your schedule as entered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correct schedule entered for each wee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a four week schedule, you must individually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, or use the F9 Copy to All Weeks feature (see 4-7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that have commercials will be printed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also check your printer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-line and has an ample supply of paper.  EasyGrid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r printer is ready before printing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 of paper while printing, you could ha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verything is ready, press F6 from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 Entering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pressing F6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for whom the proposal is to be presented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's name (up to 35 characters) as you wish i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d proposal.  You may use all caps or mixed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wish a client name to be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roposal, just press ENTER and move on. 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, you will be returned to the Schedule Entry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3 Selecting Sales Staf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your client name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nu of all sales staff.  Use the up and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name of the salesperson whos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proposal and then press ENTER.  If you do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lesperson's name to appear on the proposal,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go on.  This is one of the rare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here the Escape key moves you forw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4 Enter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a salesperson, you will be pres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enter a header that will appear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your printed proposal.  This header can be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motion, a time frame, 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ight use a Header of "First Quarter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," or "Weekend Blitz," or "Truck Clearance Sale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a header, just press ENTER with no tex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 will not include a header line.  Press ES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Schedule Entry Screen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5 Entering 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tations wish to have a time limi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fer.  After entering the Header, EasyGri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iration date for this particular propos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ish to display an expiration date o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, just press ENTER.  Otherwise, enter you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form MM/DD/YY.  Hit the ESC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mode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6 Type of Printed Propo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chedule is a multiple week schedule,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aypart contains more than five commercials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n type of proposal.  You will automatical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 showing a number in each used day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schedule is one week, with five or fewer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ypart, you will be asked which type of proposa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.  Your choice is N for number of spots, or S fo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elect S, your printout will display a g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nd dayparts with one client name (or abbreviatio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cheduled.  This offers visual impact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's frequency advantages.  For multiple-week Stamp propos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pare a separate one-week proposal for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elect N for number of spots, your propos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standard day and daypart gri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s aired in each daypart shown in the appropri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SC key to return to Schedule Entry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7 Stamp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selected N for a number of spots propos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not present itself. If you have selected a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al, you may enter an abbreviation for the cl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cessary in some cases because of space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out.  If the client's name is 13 character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ENTER and the client's nam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.  If you press ENTER and the client'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characters, EasyGrid will automatically use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client's name for th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might be to use Arturian as th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urian Honda, or Budweiser instead of Eagl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 You may also wish to just use COMMERCI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, but most people have found that the power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ent see his name so many times is the strength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posal.  If you hit the ESC key here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Entry Mode without printing. 8-8 Show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hoose the Stamp Proposal, no individu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 on 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elected to display the number of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id, you have the option here of displaying the r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daypart, or showing no individu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 and each day/daypart with a commercial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used for that daypart along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s aired.  Press N, and only the number of sp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l cases, the total investment and average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weekly and for the total schedul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ESC here to return to the Schedule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9 Printer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printer is off-line or otherwise un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your printout, EasyGrid will notify you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the printer.  When you are ready, hit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will resume with it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take the printer off-line or it run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printout, results could be erratic. 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up due to printer error, don't worry. 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ed.  Just press Ctrl Alt and Del simultaneousl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and then return to Easy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n old printer that acts up fr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ish to save your proposal to disk (see 4-14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so as not to lose your work if your printer ha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0 Printer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printer is printing out gibberish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ractive proposals, return to the Utilities sec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 have the proper printer configuration (see 2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ill cannot make it work, contact EasyGr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has been tested on a variety of syst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printers and should be compatible with mo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It has been tested with MS-DOS down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hould work with any version after DOS 2.11.  EasyGr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tested as a DOS application from Windows 3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asily work with any dot-matrix printer that use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or with any laser printer that uses th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PC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2 If You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is a program to make life easier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fe blood of your company like an automation syste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 and billing system.  It doesn't requir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(and associated cost) that more impor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s.  Murb Communications makes every effor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your difficulties with EasyGri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it may take longer, but this helps keep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wn.  The most important piece of advi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blem is to consult the manual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program properly and follow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.  Our telephone support is to help allevi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or your system, and not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your computer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3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sets of very rare circumstances tha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Grid to malfunction or even crash.  The most comm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large number of recursive entries in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 without exiting to other parts of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cks up with a message regarding Stack Spa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your computer by hitting the reset button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-Delete simultaneously.  No data will be lost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otential pitfall involves disk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EasyGrid always checks before using either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everything is OK, but if you make the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navailable while EasyGrid is operating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.  This could cause loss of the schedule or r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working on, but will not cause any 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.  Again, reboot the computer and start over,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 or printer are indee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4 Err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Grid has been extensively tested with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al world schedule and rate combinations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ossibility that you could hit upon a certa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tes, grids, weeks, and spots that EasyGrid's desig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counter such a situation, take careful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what you entered to cause the problem.  We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in your grid (print out a Grid Rate Card)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the number of spots, the weeks used, Index,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variable information.  We may ask you to fa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5 Calling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urb Communications support line (615)-675-46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8:00 AM until 8:00 PM Eastern Time, but a suppor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lways be present to answer your ques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are unable to take your call, leave your name,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ime to call you back.  Include your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on the message.  We'll call you back at ou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6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EasyGrid support is free for six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purchase.  Generally, you will experie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you will ever discover during this perio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rogram like EasyGrid should require little supp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months.  For stations that want support availab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staff, or wish to continue to receive upgrades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month period, continued unlimited suppo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$100.00 per year after the initial six months. 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igned up for support will automatically rece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S FOR FUTUR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________________________________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hanges would you like to see in future versions of Easy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: Murb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2 Forest Rid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xville, TN 37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