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           MEMBER: STAR &amp;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Books &amp; Magaz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BOOKS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an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  Completely menu operated with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s.  Handles up to 10,000,000 entrie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  Designed to be easy-to-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with 3-D pull down menus.  Handl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,000 entries and can alphabetize, search and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 images.  The Journal of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Collector's Society called our software: "a very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igned to meet the needs of the most demanding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1, 1992, 1993,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