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6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MAKES NO WARRANTY OF ANY KIND,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RESSED OR IMPLIED, INCLUDING WITHOUT LIMITATION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MERCHANTABILITY AND/OR FITNESS FO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TICULAR PURPO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DOES NOT ASSUME ANY LIABILI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USE OF THIS SOFTWARE BEYOND THE ORIGINAL PURCH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ICE OF THIS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FRANK KLOSEK WILL BE LIABLE T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FOR ANY ADDITIONAL DAMAGES, INCLUDING ANY LOST PROFIT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ST SAVINGS, OR OTHER INCIDENTAL OR CONSEQUENTIAL DAM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RISING FROM THE USE OF, OR INABILITY TO USE, THI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ITS ACCOMPANYING DOCUMENTATION, EVEN IF FRANK KLOSE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S BEEN ADVISED OF THE POSSIBILITY OF SUCH DAMAG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