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I receive questions wanting to know if there are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or sysops.  As a sysop myself I know the costs involved i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.  That is why I am committed to keeping the prices of Cross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ason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 that carry and assist in distributing the programs there is a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eal. For every two registration that mention your name and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registration free.  That is to say if two sysops register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one free registration. If two sysops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, three utilities for $25.00, then you get three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saying thanking for helping me to distribute these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