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AUDIT Copyright Cymbolic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performs a consistency check of all records in a datab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file structure. You don't want to run this program whil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ying the db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checks for errors in the dbf header, and allows you som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errors are found.  If header errors are found, DBFAU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display the first record under indicated field names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each record is the delete byte (* or space(1)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adjust the starting byte to byte align your first record.  DBF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write all records to the dbf if the first record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with bad values in numeric, dat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elds are detected.  A DOS ERRORLEVEL is returned for success 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cords (&gt;0).  Messages are displayed.  DBFAUDIT will pause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otherwise it returns for continued checking in a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also performs extended checks for binary data (Non Display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 Characters, and blank first fields (Assuming most firs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eld), and provides you with the option to delete suspicious ba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non-display characters with spaces.  You may also individ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xtended checking options, or specify mass space out or erase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looks at one file at a time.  To audit an entire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x in (*.DBF) do dbfaudit %%x   &lt;-Single % if us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BFAUDIT will optionally present you with an analysis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wasted space in the DBF.  Just follow the dbf fil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,SPACE" for a space analysis.  DBFAUDIT saves accumulated spac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TOT.SAV"  for grand total accumulation in a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grand totals, just delete "TOT.SAV" before starting DBF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is analysis as a basis for "tuning" your dbf by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too long for maximum data lengths, or otherwise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age methods when excessive wasted spa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BF name with a ",HDR", DBFAUDIT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 file, which is a clean dbf header for this file, with nrec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zip all these hdrs up, and unzip/rename them to *.dbf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stallation to provide fast, small, initial datab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x from what ever control list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everely damaged dbf headers, you might use DBFLOOK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prefix or overlay a good header, then use DBFAUDIT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remaining good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find a really bad dbf that DBFLOOK &amp; DBFAUDIT can not 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with a good dbf header, &amp; I'll work on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cess to accomodate additional repair options!!...thx, D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