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BFXTR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Cymbolic Systems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BFXTRCT?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XTRCT is a small and fast program for extracting DBF files into fl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mport into other systems. It allows you to extract into comma delim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xed record flat file formats, with option to include a carriage return/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eed sequenc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DBFXTRC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specify the dbf name on the command line, followed by a typ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FXTRCT DBFNAME[,C|F|R] (C=Comma Delim,F=Fixed,R=Fixed+CR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Extracted file will be named identical to the dbf file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extension of ".XT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use DBFXTRCT to extract multiple dbf's by us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Command Line: For %x in (*.dbf) DO DBFXTRCT %x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distribute this program IF AND ONLY IF you als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ile as well.  You may register DBFXTRCT with the DBF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rom Cymbolic Systems for a $20(U.S.) fee by contacting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mbolic Systems  (417)-882-7719 CompUServe ID: 70262,25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25 W. Gray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ngfield, MO 658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also receive a number of other excellent DBF tools wit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and distribution licensing available - just a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