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hip's Calc V2.02 Copyright 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calc) and associated documents are copyrighte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calc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[-fmt]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 : a C-type format specifier (ex. -%20.14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lgebraic arithmetic express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lacking the expression, calc will go in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 can handle user-defined variables, parentheses, and has pi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: an arithmetic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Help: try "? subject", where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examples, help, int, modes, or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k for help on a function, try "? funcname": eg. ?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 supports various formats for input and outpu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 modes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n interactive mode: use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a      J         acsc      atan2     cot       incGamma  pow       sq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         K         angdiff   atanh     csc       incgamma  q         t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n      Y         asec      ceil      exp       ln        sec       tan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  acos      asin      comb      fabs      lnGamma   sin       tode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      acosh     asinh     cos       floor     log       sinh      tor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        acot      atan      cosh      gamma     per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