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1 : INDEX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SA/2 For Windows documentation consists of 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1 - README.DOC :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1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2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3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4   Files on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5   Star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6  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7  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8   No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9   Earn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1   Shareware an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2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3   Stock Upd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4   Scrip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5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6   Trademar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2 - FAQ.DOC    :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2 : INSTALLATI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.BAT file is used to install RSA/2 fil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loads RSA/2 into directory C:\RSA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ype INSTALL from DOS window to begin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ustomize start list file for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section 1.05 for description of start lis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ustomize sector BASENAME file \RSA2W\ALL\BASENA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SA2W\SOFTWARE\BASENAME to match your sto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rom Windows, install a new program group for RSA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program manager select FILE menu option, t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tem, then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scription enter : RSA/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group file enter  : \RSA2W\RSA2WIN.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3 : OPERATIO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SA/2 For Windows program is start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program manager icon.  After installation of the RSA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group, each icon will be defined with progra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    : \RSA2W\RSA2WIN.EXE \RSA2W\START.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: \RSA2W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rts the RSA2WIN.EXE program with a command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ing the RSA/2 start parameter file. 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vary from A to Z for different stock sectors.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name file must exist in each directory (\RSA2W\A\BAS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the symbols used in each stock sector.  Th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n be created by manually editing to add new sto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created by follow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C:\RSA2W\DATA\*.DAT &gt;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&lt; UNSORTED &gt; BAS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Stock users must use the RSAMETA.EXE program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Stock MASTER file to an Ascii BASENAM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AMETA C:\META\DATA\MASTER C:\RSA2W\A\BAS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analysis function definitions are in file "TABLE.RS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nalysis function parameters such as moving avera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s can be modified from the MODIFY FUNCTION window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does not allow saving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will save all changes in file "TABLE.R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A/2 uses a virtual memory technique for loading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into computer memory.  The number of st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cache is defined in a start list paramet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ast charting of successive stock symbols with less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Cache Size = 130  ===&gt;  215K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Cache Size = 260  ===&gt;  430K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Cache Size = 520  ===&gt;  860K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4 : FILES ON DISTRIBUTION DISKET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diskette will install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Q.DOC      - Frequently asked questions with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 - Sharewar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  - Windows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BAT.BAT  - Alternative DOS installation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2WIN.EXE  - RSA/2 Stock Analysis For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META.EXE  - Converter program for MetaStock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2WIN.GRP  - RSA/2 group to be installed in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2WIN.ICO  -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NAME     - Sample stock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.RSA    - Start list paramet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S.RSA    -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.RSA    - Tab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.RSA  - Color palette file for 256 col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.RSA     - Start list parameters file (MetaSt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2000.RSA   - Start list parameters file (TC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.RSA      - Sample earning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01.RSA      - Color definition file (1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02.RSA      - Color definition file (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ASP        - Sample scripts for scrip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DAT        - Sample sto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NOT        - Sample note files for not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5 : START LIST FI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list file "START.RSA" contains the 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#01 and #02 may need to be modified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figuration.  Other parameters should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become more familiar with RSA/2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list file should be edited with an edito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Default Valu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-------------------------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1     BASENAME                   Stock Symbol 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Can be in an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     \RSA2W\DATA\               Stock Data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Must end with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3     \RSA2W\PARMS.RSA          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W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4     \RSA2W\TABLE.RSA           Table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W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5     \RSA2W\LOG.RSA             Erro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W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6     \RSA2W\EPS.RSA             Earn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W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7     \RSA2W\NOTES\              Not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Must end with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1     \RSA2W\C01.RSA             16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W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2     \RSA2W\C02.RSA             256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W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4     \RSA2W\PCPLUS.LOG          Quot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Procom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5     \RSA2W\ASP\DJNR1.ASP       Script Inpu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W\AS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6     \RSA2W\ASP\DJNR2.ASP       Script Input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W\AS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7     \RSA2W\ASP\DJNR3.ASP       Script Input 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W\AS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8     \RSA2W\ASP\DJDAY.ASP       256 Color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W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9     \RSA2W\PALETTE.RSA         Scrip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W\AS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0     RSA                       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RSA,TC2000,META,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3     16                         Grap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6/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4     260                        Stock File Cac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520/260/130/65/52/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5     0                          Preemption During Fi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6     60                         Maximum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7     20                         Maximum Tab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0 to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8     52                         #Stocks in Sto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0 to maximum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9     52                         #Stocks in RSI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0 to maximum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0     YES                        Display Date Window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1     52                         #Stocks in Compa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5 to 260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2     1                          Graph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,2,3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6 : PARAMETER FIL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file "PARMS.RSA"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e of last stock file updat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ing of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7 : TABLE FI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file "TABLE.RSA" contains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finitions.  Most parameters can be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IFY FUNCTION window option.  Howev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ill not save the modifications to disk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llows for saving all parameter changes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ew analysis functions in the disk file "TABLE.R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Moving Averages - This table defines a graph of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price with a 30 and 200 day moving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price.  A buy signal is generated when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rosses above the moving average line.  A se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ed when the close price crosses below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line.  Long term investors should use a longe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 and short term traders a shorter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verage Oscillator - This table defines a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illator obtained by subtracting a longer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shorter moving average.  A buy signal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oving average oscillator crosses above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l signal is generated when the oscillator cro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ero line.  Earlier buy and sell signal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ttempting to "guess" at tops and bottoms for the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previous high and low values for the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D Oscillator - The Moving Average Convergence/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an indication of overbought or oversol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ce between two exponentially smoothe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s is called the MACD line.  An exponentially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 of the MACD line is called the sign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en the MACD line cross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al line and a sell signal is gener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D line crosses below the signal line.  The MACD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btained by subtracting the signal line from the MAC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en the MACD oscillator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zero line and a sell signal when it cro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al Movement - This indicator generates a bu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ositive Directional crosses above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al and Directional Movement is increasing.  Then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generated when the Positive Directional cro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gative Directional or when Directional Movement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Variable Accumulation Distribution - This is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ed price momentum indicator which generates a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hen WVAD crosses above the zero line and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hen WVAD 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Momentum - This is a price momentum indicat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ubtracting the price N-Days ago from the 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en this value cross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line and a sell signal is generated when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Rate of Change - This is a price momentu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by dividing the current price by the price N-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o.  A buy signal is generated when this valu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100% line and a sell signal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crosses below the 100%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er RSI - This table defines the Wilder 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.  This indicator is obtained by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price changes over an N-Day period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s.  A sell signal is generated when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crosses above 0.66 and a buy signal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cator is below a 0.33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Strength - This table defines a 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indicator obtained by dividing the stock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ndex average price.  This measures individua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compared to the average performance of all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ock database.  Stocks with above averag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n increasing relativ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Strength vs. Index - This relative strengt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culated by dividing each stock price b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price (Stock #0).  This illustrates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dividual stock in comparison to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f the composite stock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 Relative Strength - This relative strengt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culated by dividing the rate of change of each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bye the rate of change of the index stock (Stock #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llustrates the performance of the individual st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to the average performance of the stock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n the indicator cross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00 line from below.  A sell signal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cator value crosses below the 100 line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y Channel Index - This price momentu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buy signal when CCI increases cross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line and then sell when CCI 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's Ease of Movement - This is a momentum indic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buy signal when its simple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es above the zero line and a sell signal when it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 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Accumulation Oscillator - This volume momentu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buy signl when VAO crosses above its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ell signal when VAO crosses below its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alance Volume - This indicator is a running sum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.  If the current day's close price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day's, then the current day's volum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ning total.  If the close is below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then the volume is subtracted from the running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or is commonly used for divergence analys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 moves to a new high and this is not suppor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higher value for OBV then a sell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  If the price moves to a new low and OBV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lower, then this indicates a possible pric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.  The moving average crosso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used with thi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Volume Trend - This indicator is a variation of the O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.  Instead of adding or subtracting the entire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amount used is proportional to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 for the current day.  This indica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in the same manner as the O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Volume Indicator - This indicator i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action during periods of increasing volume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when prices are rising should be expected.  A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generated when the PVI crosses abo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.  The stock should be held as long as P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reasing and staying above its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Volume Indicator - This indicator i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action during periods of decreasing volum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decreases with lower volume is not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,  a decreasing NVI would be common.  A rising 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rising prices on lower volume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linger Bands - This indicator defines a band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nd subtracting two standard deviations.  A bu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ed when the price crosses above the lower band. 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generated when the price crosses below the upper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verage Bands - This table defines a moving averag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fixed percentage changes around a 30-Da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.  A buy signal is generated when the pric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lower band.  A sell signal is gener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rosses below the upper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Stochastic - This price momentum indicato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when the Lane Stochastic moving averag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Lane Stochastic slow moving average and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hen it crosses below.  Also watch for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Lane Stochastic and the stock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Volume - These tables plots daily volume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s are frequently preceded by increases in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hange Comparison - This table illustr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 function to determine which sto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best or worst in the last N-Da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display is limited to 260 stocks.  Hit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next group of 260 stocks or SHIFT-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previous group of 260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Change Comparison - This table illustr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Change function to determine which stock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increase in volume in the last N-Da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display is limited to 260 stocks.  Hit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next group of 260 stocks or SHIFT-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previous group of 260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hange Comparison - This table illustr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 function to determine which sto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best in a specifie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lellan Oscillator - This function is calculated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9-day exponential moving average of advances minus de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19-day exponential moving average of advance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es.  An overbought condition is detected by a resul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and an oversold condition is detected by a result below 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lellan Summation Index - This function is calculat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unning summation of the McClellan Oscillator.   A bu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ion when the function value crosses above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A sell signal is generated when the value cro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Decline Line - The advance-decline line is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tion of the difference between the number of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minus the number of declin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s and declines of the issues in the Relationa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database are also available as a fun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gence and divergence of this indicator with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should be done to interpret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Decline Ratio - This function is calculated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advancing issues by the number of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.  An overbought condition is signaled when 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of the Advance Decline Ratio is above 1.25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old condition when the value is below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 Index (TRIN) - This table function computes the TR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SA/2 stock database.     A decreasing chart pattern is bul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dicates that the up stocks are getting more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of volume.  An increasing function value is bear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down stocks are getting more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of volume.  The ARMS Index formula is defined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N = (Advances/Declines)/(Advancing Volume)/(Declining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10 TRIN &amp; Open 30 TRIN - These functions ar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ms Index which use 10 or 30 day time period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ne day time intervals.  High readings indicate an over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and low readings indicate an overbough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side/Downside Ratio -  This table function is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f advancing issues to the volume of declin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SA/2 stock database.     An increasing char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ullish indicating buying pressure and a decreas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bearish indicating selling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ice 1 and 2 -  These functions are not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2000 or MetaSt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8 : NOTES FI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S directory "\RSA2W\NOTES" can be used to store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individual stock in a file such as \RSA2W\NOTES\IBM.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s text file can be displayed by selecting the NO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when any graph is displayed.  A "NOTES" function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defined in any of the table function file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notes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9 : EARNINGS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nings file "\RSA2W\EPS.RSA" is required for use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which use the "EARNINGS" or "PE" function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nings file should be formatted as in the sample EPS.RS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  This file must be manually updated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0 : HARDWARE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A/2 For Windows requires 4M of memory,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nitor, and Windows 3.1 or Win/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1 : SHAREWARE AND REGISTERED VERS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the RSA/2 For Windows Stock Analys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pied and distributed to friends.   The shareware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ree for 30 days.  After that you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registration fee to DLM Consulting for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will provid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atest release of program with new featur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pability to save table definition file changes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r input and ideas may be includ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expensive upgrades available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he RSA/2 For Window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licensed software for use by the original own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not be copied or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2 : TECHNICAL SUPPOR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will be provided to registered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nly.  The cost of new release diskettes is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will contain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a files.  Technical support does not includ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heory and use of technical analysis. 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of DOS and Windows is required f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messages from registered us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Compuserve ID "71171,500".  Messages from Prodi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, and GEnie users may be sent via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"71171.500@compuserve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3 : STOCK UPDATE PROCEDU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an online information system to retrieve stock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data for updating the stock database is recommen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manual update with the stock data window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can be performed on a daily basis or for multipl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cript files are provided for bot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fine script input files in the RSA/2 sta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#15, #16, #17.  Define 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start list parameter #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odify script input files to include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tart RSA/2 automated update option from the 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ADJUST D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elect script generation option to generat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Use communication program (Procomm, Qmodem, e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file to download quotes to an Ascii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Define quote data file in start list parameter #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All stock symbols must first be defined in th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ck list file before start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Start RSA/2 automated update option from the ADJU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Use INCREASE button to increase last day upd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Use UDPATE button to start update of stoc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At end of automated update operation, the update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ll be written to disk.  The paramete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updated to save the da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Stock file updating is not provided for MetaSt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2000 data files.  RSA/2 does not modify any Meta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C2000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4 : SCRIPT GENERATIO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SA/2 update script generation option creates scrip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an online information system.  The primary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to create a script file to download daily stock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 for updating the Stock Database File.  The 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reated consists of a copy of the script input file 1 (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commands for signon), multiple copies of script file 2 (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commands to retrieve a stock quote), and ends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cript input file 3 (containing script commands for sign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creation of script files for many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.  Examples are supplied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input and output file names are defined in the RSA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list file START.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Input File 2 can contain the following 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S1 - The $$S1 variable will be replaced with a stoc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Stock File database.  The outpu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peat the contents of script input file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tock symbol in the stock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S2 - The $$S2 variable will be replaced with a stoc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Stock File database.  This vari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single script command will requi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 symbol names.  The output file cr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the contents of script input file 2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stock symbols in the stock file databas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Script generation is not provided for MetaSt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2000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5 : DISCLAIM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hatsoever will DLM Consulting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r losses in regard to the usag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6 : TRADEMARK REFERENC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anual, references are made to a number of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s a trademark of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is a trademark of General Electric Inform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is a trademark of Prodigy Service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mm is a product of Datastorm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is a product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is a product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Stock is a product of Equis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2000 is a trademark of Worden Broth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