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Registration For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DLM Consulting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P O Box 1464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Addison, TX 75001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Shareware Registration Fee. $ 4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Includes technical suppor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pping and handling                         $  5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 type/speed (486/33 etc)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nitor type (VGA etc)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version (DOS 5.0 etc)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