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calculate all accounts numbered 400000 or over. No Data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r accepted into these accounts. In addition, no sub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for these accounts. However, account descri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ash Statement and the FASB 95 Cash Statement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current period less the previous period) to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such as Accounts Receivable and its sub-accounts (if creat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 together and shown as one amount in the Cas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non-current assets such as fixed assets, land and goodw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along with changes to accumulated depreciation and curren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reciation and amortization expense shown on the incom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statement Data Entry detail (Account 300000 - 399000). This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needed to prepare the old (pre-FASB #95) fund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fferences arise in FW's analysis of these accounts FW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fference into an adjustment account in the cash stat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nly signify to the user that there is an error in the forec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user exactly where the error has occurred. This is very help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o ignore these adjustments if they are immateri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 FW does not consider these differences to be errors,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needed to accurately complete the Cas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has enough information from the balance sheet, income statement 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account 300000-399000 only) to complete the cash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FW is the calculation of Income Taxes Pai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expense for the period, the changes in the balance sheet ac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receivable and payable, and the various deferred tax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W calculates a positive cash flow for the period, this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MARKETABLE SECURITIES. There are two Marketabl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n the balance sheet. The first is for the user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forecast. The second, special account in all caps,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y FW. A positive cash flow (reduced for tax effect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n asset in the balance sheet in this special account. All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totals in the balance shee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W calculates a negative cash flow for the period, this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on paper. This amount will be reflected in the speci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OANS, used specifically by FW. A negative cash flow (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effect) would be entered as a liability in the balance she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count. All totals and sub-totals in the balance she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used in the calculation of the tax effect on cash f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expense for the period, account #282000, divided by 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ther Income Tax, account #283000, is not used in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iod shows a loss for tax purposes FW will also consi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how you wish to handle loss periods (NOL, Carryback or Ign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ed accounts and totals in the Income and Cash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change in tax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automatically calculate changes in cash flow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x effect these changes in cash flow,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ials. In addition, FW can calculat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/expense on your positive/negative cash flow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ll be needed to implemen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#254000  Int Expense - excess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#255000  Ex Dbt - Days i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#260000  Int Income - exces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#261000  Ex Csh - Days i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egative cash flow, accounts #254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00 will be used. For a positive cash flow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000 and 26100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hapter in the printed manual explains how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/expense on cash flow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