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4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helps the manager monit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ipline and improve work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ask reporting. (3) Networkable file system.  (4)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 known as "blue collar E-mail" that get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immediately and confidentially.  (5) dBASE IV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orting.  (6) On-Line worker discipline with deme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ds and locking workers.  (7) Worker Schedul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lock-in, force an end-of-day clock-ou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s and lunches.  (8) "Ticker Tape" continuous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guard data and provide a quick sca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5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and task reporting system, "blue collar"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in/out animation, worker scheduling, and "ticker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all transactions.  Written in C with dBAS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iented toward the needs of Managers, so it is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Means Business".  Great use for old XT's.  640K +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quired.  &lt;ASP&gt; Shareware $149 site license.  From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49 site license. From BizMark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