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ould not have been produced without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                  Qedit 3.0 (Se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Programming                 Quick Basic 4.5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ystem              RegKey 3.1 (Brian Pei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Routines                    DoorFrame 4.8 (LiveWire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SemWare, I didn't register Qedit.  I have vowed to spend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fits from this door to register other ShareWare. 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looking for a Door Development System, thes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ssesity.  Easy communications through a modem and a 96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ystem are well worth the $60.  Quick Basic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, but it's all I know.  If you're starting ou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f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BBS for all their help in Beta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