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nd its Configurations use TechnoJock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ICIT    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IT CONFIGURATION PROGRAM    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nfigur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nfigur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 Op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Op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Document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ileBone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ICIT   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COMMANDS 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MESSAGES 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ICIT COMMAND LINE COMMANDS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 City Scape BBS * 413-568-5241 * 288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KA  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Path  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C:\IM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s  C:\IM\PACKE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ound  C:\IM\T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Files  C:\BADZIP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er  SCAN.EX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 C:\TRIBBS\DISPLAY\BULLET1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 C:\IM\TIC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rough  C:\IM\PASSTHR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Conference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 Mod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File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pha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 Replac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High Ascii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Name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name, note: This field is used for regist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line appended to some outgoing 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KA field should be set to the Fido-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the most.  If you are a member of Fido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set it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ath should be set to your TriBBS's Main Node,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ath to incoming TIC files and the accompanyin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s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icIt will place outbound *.TIC files if your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wnlink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imply the name and/or path for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ptional but is required if Scan 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options: ZIP,ARJ,LZH,PAK,ZOO,ARC, or left blan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onference to write incoming file announcements to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is 0 or left blank it will not import any announcemen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are 1 - Total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Mode simply specified wether or not to hub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or less a fail safe for TicIt, if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TicIt sending to people when you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. This is mainly left over from version 1.00, but its help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eeds to be on if you want to scan incom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IC files that no accompanying files are found fo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onnections fail or something you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s have a verb in them called REPLACE, and it do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ells TicIt to replace the file specification it gi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ail safe to honor, or not honor them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m, but some sysops want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trips High Ascii from incoming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local flag on out 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the Kill Flag onto out 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/ Crash / None, flags in the out 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........: PKZIP -a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......: PKUNZIP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........: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......: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........: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......: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........: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......: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........: PAK a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......: 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Un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J 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J Un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HA 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HA Un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 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 Un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K 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K Un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 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 Un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a new node's address or after you've select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Config will put you into the node configuratio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display of the nod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1:555/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FL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FL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ype [H/C/N]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File [T/D]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de Address field is the node's address. 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fix Password field tells TicIt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will be using in the subject line of All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FLG options tells TicIt wether or not to pu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tatus on out going mail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ll FLG options specifies for TicIt to put the kill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 [H/C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ts the following on the message: Hold/Crash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 [D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either to Truncate the file, or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query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e that by specifying "ALL" for an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 will add the node to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icIt will delete the node from all availab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as direct support for hatching files into a file 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ile to many nodes below you. TicIt support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and sysop intervention. Automated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fine the file to send, etc. While manu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be present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tch, simply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override commands, they may be listed in an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S commands can only be listed once however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TicIt will ask you to fill in the gap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&lt;filename&gt;  Puts the file name in the filename paramete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areaname&gt;  Puts the area name in the tic file, 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if thi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ode&gt;      Puts the node, up to 30 "/S" '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 parameter may also contain a @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ccurance of the '/S'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s simply a list of nodes to send t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nodes may be listed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 SEND /FTICIT.DOC /DTicIt /APROSOFT /S@TIC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321/328), through Internet (dalger@k12.ucs.umass.edu),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icIt may be freqed with the magic name of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