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s                   22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QRDB door requires 4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 The QRDB main men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12 different databases, if you bypass the main 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19 different databases. To handle more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ifferent QRDB directories, then when you shell to QRDB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environment variable to the directory you want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systems where edit access is given. If a user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using the file, the file cannot be accessed by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Read access is accessing a file edit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controlled by files temporary files with the extension .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14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14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 Virtual, Gap, EZCom, RA or PCBoard BBS check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ting up under variou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m    Reduced door memory requirements to 414k. Ad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xample BBS setups including a Maximu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n    Stoped QRDB.EXE from doing direct screen writ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in lockups under Desqview that were hard to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p    Fixed problem where if the number indic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rInfo*.Def was not in column 1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ed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r    Deleting an entry in a type 3 databas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. Unless something was placed in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was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s    Added protection for files used i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dit access is given. QRDB.EXE and QRDBLAN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