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mailer for the Wildcat! 4.0-4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Wildcat!.  Like most other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Wildcat! is not waiting for callers, it is just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Wildcat! maintaining control.  You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Wildcat!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Wildcat! conferences.  The mail scanner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Wildcat!.  Areafix support is  bui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 including  areafix forwarding.  Any number of  downlink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as well as 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s the DigiBoard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376 (USRobotics HST Dual Standard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support conference on 7th Heaven, there is also a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for  QFront on the FidoNet backbone.  The echo tag 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also  frequently call the Mustang support BBS, so you  can  reach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ldcat! v4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F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writes will be written to your main Wildcat!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Front directory, load QFront, and then return back to your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directory automatically when necessary.  In this way,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one  copy of QFront on your hard drive and your other 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node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To bring up QFront, switch to your main Wildcat! director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QFront in and type "STARTx" (where "x" is the nod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start).   The STARTx.BAT batch file  will  replace  your 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BAT file that you are used to running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things as events or Fid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ollowing files from your main Wildcat!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installed in: START-*.BAT, SPAWN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Wildcat! directory and enter the command "STARTx" (where 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ode number you want to start).  This "starts" your BB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r old CAT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906-482-8376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all of your events on your system where QFront  is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oved out of Wildcat! and into QFront.  Wildcat! will no 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executing events since it is not the one in "control"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somewhat similar to that of  Wildcat!. 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,  each event in QFront is given an "event type".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One of the other event types will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Wildcat!. 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QFront exit and execute a batch file (exactly like Wildcat!'s "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 file" event type).  The batch file that is run can  be 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normal text editor OR you can edit the batch file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L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LOCATION of your MAKEWILD.DAT file.  Under most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 setups, this will be C:\WILDCAT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 is not needed.  Do not specify a filename, only a 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do not type C:\WILDCAT\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Wildcat!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welcome file is similar to that of Wildcat!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.   A generic message is included in the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your copy of Wildcat! (see your Wildcat!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For Wildcat!,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string  should  be entered in this field,  @B,  which 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pass the caller's connect  speed  to 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the BBS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Wildcat!'s, log files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Wildcat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et in the Wildcat! to be passed to the BBS. 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,  such as perhaps a wcCode program that  deal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callers  on  a security level or specific  user  basis,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that QFront let Wildcat! worry about the baud rate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is flag should be left at the default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MAKE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 is  taken DIRECTLY from the one defined  in  Wildcat!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ed for a specialized initialization string to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QFront following it, enter it here.  For most systems,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is not needed and this field should be left to the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 One  case where you might want to have  a  secondary 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for FAX modems which require a fairly long init st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FAX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x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where "x" is the node number).  To do this,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"STARTx" (where "x" is the node number)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 to QFront via the STARTx.BAT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batch file.  To do this, add the line  "STARTx"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d of the batch file (if you are loading CAT.BAT at the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, replace CAT.BAT with STARTx). 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atch files, lat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Wildcat!, or allowing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MAKEWI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QFront to maintain a  Wildcat!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Wildcat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  A NetMail conference is set up in Wildcat!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y  other  conference.   Note that you  should  NOT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type to "Fido NetMail" in MAKEWILD while you are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up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in your Wildcat! NetMail conference.  Normally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modify this field as the mail scanner does so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to Wildcat! as a "private" message. The reason for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by  nature,  NetMail is meant to be private 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Wildcat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Wildcat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Wildcat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Wildcat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Wildcat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Wildcat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ldcat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 Wildcat, these are inserted as well.   Wildc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of  these lines and will not normally show them 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plicate datafile *.QFD in each of your conference's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s (where "*" is replaced by the filename of the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I Support * Bakersfield, CA * 805-873-24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MSI Support * Bakersfield, CA * 805-873-2400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Wildcat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Wildcat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Wildcat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Wildcat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Wildcat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Wildcat using  MAKEWILD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Wildcat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  Echo area name must be on a separate line.  Any w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import into 3 areas as well, QFRONT, WINDOWS  and  CHIC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the left of the area name signifies the "area numb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gnore by QFConfig.  The text to the right of the area name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will be asked which Wildcat conference to start with.  As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read from the import file, QFConfig sets the Wildcat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what you type here, and then increments the conferenc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one.   So if you type "1000" in this field and you add  10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choMail area 1 in QFront's setup would be assigned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#1000, EchoMail area 10 would be assigned Wildcat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10, etc.  If you enter "0" in this field, all imported area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with   the   file    "C:\WILDCAT\DL01\QF100.ZIP"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ILDCAT\DL01\QF101.ZIP".  When a system requests a fil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QFRONT, your QFront will actually send C:\WILDCAT\DL01\QF100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:\WILDCAT\DL01\QF101.ZIP".  This feature is also handy  if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publish a newsletter in which the filename of the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changes frequently.  You just give a magic filename of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and  just update the associated actual  filename  and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won't have to know the actual filename!  FidoNet  uses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when  distributing the international  nodelist.   The  ma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of the nodelist is "NODELIST", and you can  request  "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" and always get 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 With this option, QFront will  open  your 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path  information file and use that list of  path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Wildcat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Wildcat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Wildcat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x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Wildcat!, etc.) whether you are connected to another mod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MAKEWILD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so  recognizes  CallerID  strings  returned  by  your  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at this time, Wildcat! does not support passing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 it, so QFront's capabilities are going unused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 I am in contact with Mustang to get this added to a  futur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e of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allow you to log onto Wildcat  in  sysop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QFront will optionally take the modem  off-hook,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this flag set (see the Program configuration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is documentation), and will loa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sysop name, see the "logi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" call-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ally fill in your sysop name when logging into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.  Instead, Wildcat will come up and ask you for your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is option is handy if you wish to login as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and Caller alarm) operate exactly as they do in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W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INFO.DAT  file.   If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of Wildcat!), and run QFront, your NODEINFO.D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leared.  Upon return to Wildcat!, Wildcat! will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file and think that the caller has logged off.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 tells QFront to NOT clear  the  NODEINFO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it starts up.  So, to run QFront under DOORWAY,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"/LOCALONLY /NOCLEARW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pecifying a communications port of "0" or a node number of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AKEWILD.  You can load QFront using this command line 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DOORWAY, for example since the communications por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cCode  programs  that may be  written  for  QFront.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,  you  can allow the user to browse the  FidoNet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 any other nodelist you have configured).  You can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sysop name to search for (based on the sysop's last 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 partial node address to search for.  QFront will write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QSRCHx.DAT (where "x" is the node number given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  parameter, described below) information on the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conferences and places them in FidoMail packe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 QScan will take packets received by QFront  from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and unpack them and place them into your Wildcat 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.   In  addition, QScan is the program that  handles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Wildcat conferences (including your Wildcat NetMail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,  if  you  have one configured).  Onc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out, they are put into packet form, archived, and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mail queue so QFront will send them  out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Wildcat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Wildcat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WILDCAT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Wildcat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Wildcat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Wildcat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Wildcat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x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(where "x" is the node number running QFront) is use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tart your BBS. This is similar to your old CAT.BAT fi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one major exception - the STARTx.BAT file is for QFront's 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nly.  It does not interface with Wildcat! at any time, and  the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 no door operations are handled in this file.  Instead,  you 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for errorlevels that  QFront returns, like when one of your "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"  type  event executes or when an incoming FidoMail  mail  ru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See the section on errorlevels  for more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og onto your BBS.  This batch file is similar to your  old 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Wildcat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Wildcat! the baud rate of the caller, whether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connection, etc., and let  Wildcat!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Wildca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x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x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x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x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x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x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  have  a Wildcat NetMail conference defined, and when  I  go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and try to enter the NetMail message, the Wildcat! abort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You need to go into MAKEWILD and set the conference type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"Fido NetMail", such as "Normal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Wildcat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Wildcat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Wildcat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