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6 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OPS!  DBF management bug fixed caused another bug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