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itMenu Version 1.00  Released Jul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MMEN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NU, BBS, DOOR, FOSSIL,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MultiMenu 1.00 Menu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MultiMenu 1.00 Menu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x.DEF, SF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up to 254 Doors from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easy setup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Door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MultiMenu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ultiMenu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