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c   Released February 2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1995  Michael N. Robinson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MultiMenu 1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imekeeping bug on systems using DOOR.SYS and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MultiMenu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were not being properly activated in some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RINFOx.DEF. ANSI is now turned off if line 10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or OFF or NO or N or NG or FALSE, otherwise ANSI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MultiMenu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non-standard IRQ not working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