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second                 Price: US 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1751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SP TELNE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