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Message    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Message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User Session Logging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Non-Standard Port/Fossil Break Detect     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Eliminating the Startup Count-Down     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 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0x60-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"Frame Type" should correspond to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THERNET_II  among  the frame types specified in NET.CFG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Vector  Interrupt" number should correspond to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.   The  necessary  packet  driver  shim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1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1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9, 1995           KSP SLIP (tm) v1.7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