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ed June 1988,1989,1990,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uck Valecek -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of the Board started about a 6 years ago as a Door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, and incorporated Door routines in DOORPATCH. 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dified from version 1.0 through 5.4 with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rs and Sysops. It has become very popular with PCBoa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and very popular with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0 was the first official release of the door which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and ProKit Door routines. This will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ose Sysops who wanted to use the door but could no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modem speeds and system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7 release there have been quite a few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under BBS software other than PCBoard. This was a re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quired PCBoard files. There were converter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some sysops still had problems getting the DOO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version 8.0. This version is a complete rewrite of th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time it supports MOST major brands of BBS Softwar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Systems are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included in the package or cre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EXE  The door program itself (xxx would be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Question fil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Next question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QUES.DAT New questions entered by the users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Utility program to list users et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CFG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LOG     Optional log file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P.HLP    Help file if using the Poi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G.DAT     Sign on screen for King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G.DAT     Sign on screen for Queen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.DAT      Sign on screen for King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.DAT      Sign on screen for Queen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.DAT    Sample of a Adopt-a-door screen that can be used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G.DAT   Sample of a Adopt-a-door screen that can be used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is a trivia game in which users try to make it up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. To accomplish this, the user must challenge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above him. The user is asked a question and if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ight he changes places with the user he challenged. It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won't tie up your board as some games do, becaus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only one question and is allowed only one play per day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omorrow and find himself back were he was or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yramid. If the user is beyond the playing grid (only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grid) he can challenge only the 26th, 27th, and 2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If he is on the grid he can only challenge o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layers. After the player has a turn he is asked if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ter a qustion into the game. These question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d file for the sysop to review and merge in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ch time a user calls in the question is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question file sequentially so the mor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 less chance the user will get a repeat. The syso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imit the number of chances the user gets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 use 3 and it seems to work out just fine. One sysop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ention his name, changes the number of chances, so hi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how many tries they get. The format of the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the user. All alpha characters are replaced with a *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replaced with a N and special characters (!@#$$%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is. After each guess the user is prompted to se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ry again. If so, the correct letters are replac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give him a hint. This helps if the user is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pelling. Only letters that are in the correct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option that allows the sysop to choose whet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game to use a point system. The point system as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 to the person being challenged. The poi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A person 3 positions above the player is worth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A person 2 positions above the player is worth 2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1 position above the player is worth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answers the question incorrectly the pers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gets a bonus of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et the point option, an extra bulletin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or which will contain the point standings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the point option is set. The user will also be aske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view the file before the door terminat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this file could be copied over as a bulletin in the do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g file has gotten so large, I have incorpor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KOBUTLxx.EXE. It will allow you to edit or creat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ompts. Answer the prompts and a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can always rerun the program to create another file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registered sysop of King of the Board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work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ProKit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xxx KINGxx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the new Sysops. There is a program called KOBUTLxx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isplay the users file, print the users file, Purge user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erify the question file (explained later), Merge the new qu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, Create a TEXT file from the question fil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question file from a TEXT file. Since the questio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t may look like gibberish to you.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ext will allow you to use any text type editor and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s, and then rebuild the question file.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TUS type menus. Select the option with the arrow key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entered by the users go into a file called NEW_QU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text file and can be edited with any text editor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merging the new questions into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is question,answer,user. That is the ques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followed by the answer followed by a comma followed by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all three (3)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vert the question file into a text file, the firs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in the file. Example: 1147,0.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rd. Leave as it is the KOBUTLxx will place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rst record. Why this record? The doo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that contains the number of the next question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number of questions it will reset to 2 allowing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. In future release this may be removed and a edito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 to accomodate editing of the questions. But for now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your new question file!!! I have had users 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complain that they lost because of a word wa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Y problem. It's up to you to insure that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 have tried to cover most of the require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nfig files, batch files and questions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0 then I would suggest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7, use the CONVCFG.EXE progra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OBUTLxx.EXE and edit your configuration file. There have been l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ro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BUTLxx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KING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KIN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KING KING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KING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diffulcties with the door detecting ANSI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/NA to force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IAS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liases add the following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KING.CFG /ALIAS    &lt;----  Will cause the door to look f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Rest in Peace Ted, and to all of you that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pecial Thanks to Howard Hartman of Network East, Heather Broad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ed question file, Israel Silverman, Sysop of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this doc file so it is more "readable" and to all the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 me test the beta release and for thi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the door it would be greatly appreci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$20.00 you can get rid of that stupid message &lt;EVALUATION COPY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 Please help the sysop Register this door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act you by BBS or mail you the latest version of the do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number. This number will turn off the messag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to be displayed on the opening and closing screens. As I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door is not Crippled in any way or form and will run for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gister it. All monies received go back to other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oors that run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to the door in the past years have been suggestion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registered the door. I will review all suggestions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erit I will incorporate them in the next release or so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I will compile a list of suggestions that have not yet mad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 to review and voice your opin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is the address to send the MILL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sub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15/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715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