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 AUTOMATION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y D.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Description         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---------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    X10 Direct Control - CP290 Point &amp; Click    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February '93                October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    X10 Event Control - CP290 Point &amp; Click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Program to manage Event Data.      October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unrise/Sunset Tim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Decem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WC     X10 Windows Control - Direct and Event    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lease: February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/     INFRA-RED Direct Control/Command Line Ctrl  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      A program which sends instructions to a      February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ALL (5,6,8 or 12)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then emits I/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Octo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W/    INFRA-RED Direct Control for WINDOWS   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W     Initial Release: April '94                   February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 if you use it regularly;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inforce my commitment to ong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