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ROLL  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ROLL DICE is a fast-paced board game in which you remo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from the board based upon the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HIRO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HIROLL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HIROLL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3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                   Pts to Deduct if HiScore &gt;   100 &amp; &lt;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                              "            &gt;   499 &amp; &lt;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                              "            &gt;   999 &amp; &lt;  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                             "            &gt;  4999 &amp; &lt;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00                             "            &gt;  9999 &amp; &lt;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0                             "            &gt; 19999 &amp; &lt;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00                             "            &gt; 29999 &amp; &lt;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000                             "            &gt; 39999 &amp; &lt;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9000                             "            &gt; 49999 &amp; &lt;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0                            "            &gt; 59999 &amp; &lt; 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5000                            "            &gt; 6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HIROLL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HIROLL       Location of Hiro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ROLL HIROLL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 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ROLL HIROLL.CFG 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Hiroll will place them into a "POO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OL" will continue to accumulate all points lost by any play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umulate the points lost by those playing on any other node(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 "POOL" points will be updated on the players scree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moment the player on another node loses points). The "POOL"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on by any player, if they remove all the numbers in the BONUS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versions awarded a 5000 bonus if you cleared all the BONUS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in the "POOL" will be 1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ROLL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deduction values, above, are the default values. The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heck each value to ensure that it is equal to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the prior value. If it fails the check default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. If you do change the default values it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nsibility to edit the HIROLL.INS fi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duction table contain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OLL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HIRO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HIROLL HIROLL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HIROLL HIRO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HIRO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HIROLL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OLL0.xxx files that it finds in the HIROLL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OLL0.xxx files after processing them and will create a HIROLL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HIROLL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HIROLL0.xxx files from the HIROLL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HIRO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4: Point Deduction (see CFG explanantion and follow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5: Point Deduction (see CFG explanantion and follow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Point Deduction (see CFG explanantion and follow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7: Point Deduction (see CFG explanantion and follow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8: Point Deduction (see CFG explanantion and follow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9: Point Deduction (see CFG explanantion and follow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0: Point Deduction (see CFG explanantion and follow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1: Point Deduction (see CFG explanantion and follow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2: Point Deduction (see CFG explanantion and follow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3: Point Deduction (see CFG explanantion and follow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4: Point Deduction (see CFG explanantion and follow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7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HIROLL0.xxx files from the Upload area(s) to HIRO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HIROLL0.*  C:\HI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HIROLL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HIROLL0.*  C:\HI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HIROLL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HI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HIROLL HIROLL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HIROLL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HIROLL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HIROLL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HIROLL0.001 file from the Upload area to HIRO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HIROLL0.001  C:\HI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HIROLL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HIROLL0.*  C:\HI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HIROLL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HI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HIROLL HIRO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HIROLL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HIROLL\HIROLL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HIROLL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HIROLL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