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DICE is a fast-paced, addictive and FRUSTRATING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is to remove all 24 boxes from the grid, based on the 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X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Minimum # of points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wan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5                       Points to deduct if score less than minimum.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OX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DICE      Location of Box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DICE BOXDIC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DICE BOX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Boxdice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boxes in 3 or mor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in the "POOL" will b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DIC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c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Box Di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BOXDICE BOXDIC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BOXDICE BOX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Box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BOXDIC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DICE0.xxx files that it finds in the BOXDIC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DICE0.xxx files after processing them and will create a BOXDIC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BOXDIC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OXDICE0.xxx files from the BOXDIC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Box D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Minimum number of points required so as not to have point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Points to deduct if game score less than points in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BOXDICE0.xxx files from the Upload area(s) to BOXDIC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OXDICE0.*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OXDICE0.*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OXDICE BOXDIC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DIC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XDIC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XDIC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DICE0.001 file from the Upload area to BOXD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OXDICE0.001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OXDICE0.*  C: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OXDIC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OXDICE BOX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OXDIC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OXDICE\BOXDIC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RNB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thru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ors, PCBHints, Sysops, Common), SMARTNET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