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TSY ROSS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SY ROSS is a fast-paced card solitaire game in which you remov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grid in a pre-defined sequence. Very hard to b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BETS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BETSY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BETSY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3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BETSY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BETSY        Location of BETS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SY  BETSY.CFG 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a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SY BETSY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TSY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SY competition beyond just running it on your BBS alon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you can join with any number of other BBS' to creat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is supplied, called INTERBBS. This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of score files for both the 'HUB' and 'NODE' and generat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 INTERBBS can be run as many times as you wish. We recomme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, the 'HUB' run INTERBBS several times during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process uploaded 'NODE' score files. This will allow the 'NOD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ximum competition on their systems as possible. Al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BBS MUST be in the BETS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HUB'  use:  INTERBBS BETSY BETSY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NODE' use:  INTERBBS BETSY BETS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hange the Inter-BBS parameter in the BETS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parameter is a UNIQUE 3-digit identifier. The BBS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, should control who gets what number to avoid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Duplicate numbers will result in some BBS' score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merged score file. We recommend that the 'HUB' use 0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ODES' use 002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create a BETSY0.xxx file (where xxx is the 3-digi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ied in the CFG file). When you run as a 'HUB' it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SY0.xxx files that it finds in the BETSY directory. It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SY0.xxx files after processing them and will create a BETSY0.00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bined score file; assuming 'HUB' is using the 001 identifier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vailable for the 'NODES' to download/transfer. When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NODE' INTERBBS will only import one (1) BETSY0.xxx file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BETSY0.xxx files from the BETSY directory, AFTER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r of the month is determined when the 'HUB' runs INTER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on the 1st of the new month. This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! If you are the 'HUB' you MUST be sure to run INTERBBS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, but at the same time giving the 'NODES' amp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transfer their score files. Once you have run INTERBBS on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reject ALL prior month entries. We suggest that 'NODES'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s soon after MIDNIGHT, on the last day of the month,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'HUBS' run INTERBBS as late as they can on the 1st, thu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DES' ample time to get the files to the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sure some level of fairness, certain BETS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the same for ALL participating BBS' The following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6: Maximum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6: Allow Sysops to play 99 game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 should set the values for each of the above and conve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nodes. If the values on the 'NODE' do not agree with the 'HUB'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d fi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LOG will contain information about each INTERBBS sess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check this file regularly to ensure that the 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HUB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uploaded BETSY0.xxx files from the Upload area(s) to BETS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BETSY0.*  C:\BETS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BETSY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BETSY0.*  C:\BETS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BETSY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ALL "NOD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ETS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BETSY BETSY.CFG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BETSY0.001 to file area(s) that 'NODES'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ETSY0.001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ETSY0.001 C:\FIDO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NODE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BETSY0.001 file from the Upload area to BETS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BETSY0.001  C:\BETS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BETSY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BETSY0.*  C:\BETS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BETSY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"HUB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ETS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BETSY BETS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BETSY0.xxx (XXX=NODES ID #) to a file area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ploading to the 'HU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ETSY\BETSY0.xxx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If Door is NOT registered, ALL player's nam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BBS running the unregistered Door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"** Door Unregistered **". As soon as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the player's 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\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BETSY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BETSY ROSS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 or on SMARTNET (SN_Sysops) or FIDO 1:133/41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