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ENTURE DOOR GAME TOOLKI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  - Maintena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  - Bug Fi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Game was not compiled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al define parameter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 numer input error. Dumb mistak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!  Fixed. Reported by man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Better batch file included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Wildcat systems (SAMPLE3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Had also forgotten to include the 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equired by the DDSETUP.EXE program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a bad day that day for 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