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Added ASCII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Corrected problem in that would not allow recursive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a drive other than the current drive.  RCP.DLL w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rom the specified drive, but would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urrent drive, caus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CP.DLL would only allow a host name to be used, not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file reference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2.15.32.1:/usr/joe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P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whether or not you have specified a ho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ed a problem with wildcards.  Some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character of the directory name prefixing the wil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rown into the name, causing it to not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rrect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Retries up to ten times when Connection Refuse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received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