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 SETUP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4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4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DO (610)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</w:t>
      </w:r>
      <w:r>
        <w:rPr/>
        <w:t>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SYSTEM CONFIG FIRST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CHGSETUP and press ENTER!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ll bring you to the most important part of WC-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reeted by the chgsetup main menu.  Here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selections for all your various setups.  I will sugg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order to set this up and trust that you will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.  You can come back and change things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WC-Charge operating in this suggested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thing to do is select [M]ake / Edit SYSTEM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shift + 2 (the @) to toggle WC-Charge into the cor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.  The selections are Wildcat 3.xx, Wildcat 4.xx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&gt; SysOp Name.  This is the SysOp's name as it is list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wild.  Your registration will be keyed to this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gt; BBS Name. The name of your BBS. 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ed to this na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&gt; This is where you will place your registration number whe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gister this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gt; HOME path to Wildcat with trailing backslash!  Ex: C:\WC30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&gt; The two character abbreviation for your state. Ex: OH = Ohio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&gt; Your sales tax rate. Ex:  6% would be entered as 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&gt;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 the notice that WC-Charge creates for you! It will be cal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STCHG.# (where # is the node number you are o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contain all the information about the current char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ICE TO USE THIS FEATURE YOU WILL NEED A REGISTERED POSTMASTER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y are available on my  BBS and information on how to regis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ll be contained in their archives. There is a version for bo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ldcat 3.xx and Wildcat 4.xx.  Postmaster is NOT my software.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master is Copyrighted  by: Joe Lemoine and is a very use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ility for any and all Wildcat SysOp's!                    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&gt; This is the 'PRIVATE' conference where you will have POST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 the receipt that WC-Charge creates for the caller! I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called RECEIPT.# (where # is the node number you are o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will contain all the information about the current char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ish to use this feature then place an N her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EE THE ABOVE INFORMATION ABOUT THE USE OF POSTMASTER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&gt; Do you want WC-Charge to echo back *'s instead of the account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when the caller is typing it in. Y = Echo *  N = Ech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ctual numbers.  (I reccommend setting it to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&gt; Time to start allowing the caller to page you.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&gt; Time to stop allowing the caller to page you.   (24 h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&gt; Extra Questions.  This is a database of 10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ask the caller 'AFTER' their order has been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credit card or check information has been tak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simply the setup section and you will be instru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r on how to attach these extra questions to an item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offering for sa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0 - 9 to enter the breif question.  The order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questions will be the order that they are ask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tup the items for sale you may pick any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is list, all or none.  After you enter the shor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displayed when the question is asked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to enter a longer explanation for the question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at the bottom of the screen in the help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onger description will help explain the short prom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&gt; When you have done all of the above then press X to save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.CFG fi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PREFERENCES CHARGE SETUP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1]Preferences CHARGE SETUP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it to act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tting up the rest of the WC-Charge.  I will touc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briefly since they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Exploding / Imploding Windows      (Toggle either YES 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 windows to explode on the screen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ppear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] Do you want Sound Effects          (Toggle eigher YES or NO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you want the windows to beep when they appear 'YES'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hem to appear quietly 'NO'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 Insert Mode as  the Default        (Toggle eigher YES or NO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in the INSERT MODE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verstrike mode 'N'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Start with Cursor at end of line   (Toggle eigher YES or 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start the editor with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ne 'YES' or the beginning of the line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] Erase line with first keystroke    (Toggle eigher YES or NO)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 you want the editor to erase the entire line with your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keystroke 'YES' or not erase it 'NO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PREF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ONLINE PREFERENCES WC-Charge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2]Preferences CHARGE SETUP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tell CHARGE SETUP how you want WC-Char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 while people are actually on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also pretty much self 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Permit LOGOFF from WC-Charge       (Toggle either YES 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aller to be able to log directly off 'YES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the bbs first 'N'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] WC-Charge quiet all the time       (Toggle eigher YES or NO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C-Charge will beep when the caller hits a bad key. 'YE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beep and will not allow a page ever 'N'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 Send a form feed after LASTCHG.#   (Toggle eigher YES or NO)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a form feed character to the LASTCHG.# file 'Y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ot add the form feed 'N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] Currency sign to use all through WC-Charg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this would be a 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] Name to send LASTCHG.# to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haps you want to send the LASTCHG.# notice to someon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SysOp.  If so put their name here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SysOp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eXit and save your preferences.     Filename = OLPREF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SETUP Cards and Checks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]etup Cards / Check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setup which cards/services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with WC-Charge.  You will select and enter you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here also.  It is a MOST important part of the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r time and make sure you understand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tart accepting credit cards or checks online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way to process them.  If you have your own merchant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all cards to 'CUSTOM'.  If you also have your ow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checks then set that to 'CUSTOM'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 you will need someone to do your process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built in direct support for two companies at this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gon Business Services (513) 987-9739 is one of your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.  Dragon will market your subscriptions/item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process the charges/checks for you.  Under this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'DRAGON.DOC') they become the retailer and you s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 to them.  They market it on your system and you pay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ission.  Dragon currently accepts MC, Visa, AMEX, JCB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. Be sure to enter their [G] BBS Code: and [H] Checks Co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going to use thei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dealing with Dragon Business Services for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now and their track record is EXCELLENT! I would not hes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comm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:  (New Service with this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ed Transaction Services, Inc. is new to WC-Charge.  The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process checks but that could change any da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ug advantage to ATS is that the transaction tha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on their account has YOUR BBS NAME listed as ret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ontact ATS at (805) 379-9271 to receive an activ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m. That code must be entered at [L] ATS Code: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select their services for your check transa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also fill out completely prompts [M], [N], and [O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[M] BBS/Business will require the name you used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up your account up with ATS. You will also be requi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ddress (can be a PO Box) and Phone number (can be b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won't be able to select ATS as your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 will give you any additional information you need when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C-Charge to use their services.   (see ATS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lt; NOTI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ATS or CUSTOM Carrier, all fields must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d out or they can NOT be selected as your card/check proces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NOT honor a card/service then select N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CATEGORY SETUP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]ategory setup!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C-Charge can be divided into 10 seperate catagories.  Fo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. category A might be BBS Subscriptions and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might be software registrations.  This is where you se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ategories and control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[A] - [J] will allow you to type in the title /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ategory.  Category [A] defaults to BBS Sub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can be changed/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setup the names that you will be call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you must toggle them OPEN.  Select &lt;0 - &lt;9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pen or closed.  This will allow you to toggle a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without removing the name or the setup information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open that category simply toggle it op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 - T is the minimum age that the person needs to b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see or access a particular category.  This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entered their correct date of birth when logging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.  It's accuracy depends on that!  I set mine to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polic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d STATUS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access to any category by security pro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K - T to control categories A - J.  Under each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enter 10 security profiles and then el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INCLUDE or EXCLUDE these profiles by tapping T&gt; to togg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Means restrict to these profiles and don't allow any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s except thos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DE Means to NOT allow the profiles that are listed but 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LL other non listed pro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?  Call me if you are confus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VIEW EDIT ITEMS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V]iew /Edit /Add Items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ere you actually enter the items that you are offering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 on your system.  When you select this promp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list of categories that you have already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marked open or closed for your information.  Y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tup a closed category, however you can not see the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tegory when on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category you want to add to A - J you will be brough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tem Editor at Item number 1.  If this is your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primarily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[A]dd an Item to begin to add to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the Add mode you can select each prompt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.  I will run them d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&gt; Is where you add an extra charge to an item.  It will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r the cost of the extra charge and whether to add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at item purchased, or if it is a flat fee no m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of that item is purchased.  It will also ask you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scription of the extra charge.  Example: 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&gt; This is the short descrip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&gt; The items cost. Don't include tax, i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 if you select Y on line 3 and if the caller s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is from your state on the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tup the number of this item that a caller may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selling subscriptions you might only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 to order 1.  So then set it for 1. 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ling blank disks you might be willing to accep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 100.  So set it for 100.  WC-Charge will d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math when an order is plac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&gt; Is the item taxable. Y/N  If you select Yes then IF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abreviation matches the one you setup under [M]ake ed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 tax you set up will be charged on the item.  I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doesn't match then WC-Charge will assume it's a mail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 charg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&gt; Change Level. Y/N  If set you Yes then when the caller purch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tem it will change their security profile to match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under 5&gt; New Level.  Priority is the priority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-Charge to place on this item's security profile in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caller selects several different items to buy, eac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profile (New Level)...  WC-Charge needs to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new profile to assign the caller and it will pick the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the highest priority.  If you aren't concerned abo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ssign 999 to all items and WC-Charge will assign the pro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rst item purch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&gt; New Level.  This is where you enter the new profile nam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callers level to be upgraded to.  If it doesn't exi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WC-Charge's WCSEC.DAT file it will ask you if you wish to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file to it's database.  It will then ask about the ti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number of days for that pro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&gt; Put detailed information about this item here.  It has a fu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window) editor with insert, delete, home, end, page 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ge dow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&gt; Minutes the caller gets with this level (this call only).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the minutes setup with that profile, but can be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dd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&gt; Plus Days.  This is the number of days added to the callers 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.  With Wildcat 4.xx WC-Charge will update the callers exp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.  With WIldcat 3.xx WC-Charge will calculate the expir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st it to you in LASTCHG.# but will not update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J Are exclu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enter a profile name in the excludes &amp; the callers current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file matches one of those excludes then their profil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nged to the new profile listed under 5&gt; New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events RENEWALS from having their profiles chang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profile than they currently ar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WC-Charge. If you're not interested in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en don't bother entering excludes. Answer 'N' on line 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tem Setup. Also don't bother to enter a new level on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              NEW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criber level is             REGIST-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section and their level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-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later decide to renew their subscription using th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I don't want their level changed 'down' to REGIST-[A]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REGIST-[X] in my exclude list.  That way, i can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nd they will not be lowered back to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Will exit editing and SAVE the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while viewing the items will copy the entire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lipboard.  Pressing F4 will paste the item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  WARNING IT WILL OVERWRITE THE CURRENT ITEM so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new item select [A]dd an Item first then past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F1 (copy to clipboard) you can e[X]it out of that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lect another category.  There you can [A]dd an item and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taken from another category.  This should make thing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lete the item on the screen if it is not the ONLY i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item is deleted CHGSETUP will pack the file right awa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truly gone, forever. When editing or adding an item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E to save a backup copies of your ITEMS_A.DAT - ITEMS_J.DAT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begin. These are the files that holds all your item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N]ex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viewing items, press 'N' for the next item, or 'P'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di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viewing/reviewing items that you have setup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ach field.  You must first place CHGSETUP in the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[E]dit Item.   After you are finished with you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[X] exit and save to sav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Tab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(True Media) can be contacted at: (407) 722-3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to your caller.  With this version you are now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ABS up, however your callers will not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ABS services (True Media 900 billing  services)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elect [T]abs setup from the main CHG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TABS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YOUR $10 NUMBERS FILE TO:  TABS10.L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YOUR $25 NUMBERS FILE TO:  TABS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MIX THESE TWO FILE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is SO EASY to set up that i almost didn'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Tabs Services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&gt; New level for Tabs subscri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for this call this value minis the time the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you in lastchg.#.  If you are using WC-Charge wi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omply with federal regulations and display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0 number disclaimer.  You can use mine if you wish, just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 to reflect your person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PRIVATE CODES SET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]rivate Cod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you must REGISTER WC-Charge before you can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Codes to your caller.  With this version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to set it up, however your callers will not be 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 PLACE YOUR PRIVATE NUMBERS IN THE WC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Numbers 1 :  PRIVAT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Numbers 2 :  PRIVATE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rvices sets up EXACTLY like the TABS se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&gt; Are you offering PRIVATE (1)         DUH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= Yes you are, N= No you are n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B&gt; New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area, place the level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caller upgraded to when he/she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Tabs number.   (no exclude checking need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&gt; Number of minutes this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the charge section, WCCHARGE will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for this call this value minis the time the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&gt; Number of days are you offe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culate the number of days from today tha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will run out.  WCCHARGE will post that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you in lastchg.#.  If you are using WC-Charge with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4.xx the expire date will be changed.  If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3.xx it will be calculated and posted in LASTCHG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expire dat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 - H are the same as A - 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private numbers any way that you wish.  I sugges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your numbers that you use some Alpha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couple of numbers.  That will keep you from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with a TABS number by mistake.  Tabs numbers are all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ain no alpha numbers.  I sell access numbers to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alled TCRA so I use TCRA as the first 4 charac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ss code. Access codes must be 7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alpha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