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py is a demo version only. You are allowed to setup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 yourself.  You are not allowed to publicly use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you like the product you can purchase i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epid Online, Inc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04) 648-1298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04) 648-0048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receive your registered version, you can simply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xDEMO.EXE file with the new .EXE file and continue to ru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copy is not inhibited in any way except in that i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warning notice to all users who en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