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9.7c January 199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132 column mode by adding "emulated"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n this, if you are running 80 columns on screen,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text are available for viewing on each lin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cursor arrow keys.  This feature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ocuments with more than 80 columns (for example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) without forced line wraps.  It also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a new feature in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COL 3.3 (print in landscape mode).  As before,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t which line wrap occurs can be reset on the f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s to print or convert a file directly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it.  Added functions for setting basic H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compatible printer modes (portrait and landscape,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int) for those printers that recognize the PC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.  Added ability to define column width (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32 characters)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read the documentation file.  The /132 and /1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troduced in version 9.4 have been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nn and /xnnn (where nnn is a three digit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0 and 1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with display of ASCII files in which unwanted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-selectable choice for maximum number of files show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ed functions in the file selection menu to load and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directly, and to go to directly to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with a user-specified letter.  Verified that VIEW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6.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