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FORM1.DO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gistration Form for single-computer users of Vision Edit 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your time and fill in as much information as possible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ve you better. Thank you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Las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T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diskette size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Vision Edit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 softwar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Unix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other (please specif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version (new users leave blan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attached (see calculation below):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calculation for new users (printed manual inclu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fee for Vision Edit 3.5....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ipping and handling:...................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tal:..................................$5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calculation for new users (without a printed manu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fee for Vision Edit 3.5....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ipping and handling:...................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tal:..................................$3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calculation for users upgrading from versions below 3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fee for Vision Edit 3.5....$10.00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ed manual (if desired).............$15.00 or $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ipping and handling:...................$3.00   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tal:..................................$28.00 or $1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calculation for users upgrading from versions 3.3 and 3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fee for Vision Edit 3.5.....$0.00    $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ed manual (if desired).............$15.00 or $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ipping and handling:...................$3.00   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tal:..................................$18.00 or 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der more than 1 copy of a printed manual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to 4: $15 e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 to 9: $12 e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 and more: $10 ea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