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XANSI - Rexx eXtension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Version 1.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ANSI is a REXX extension for OS/2 1.2 EE and OS/2 1.3 S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ed due to the lack of power available in REXX to perfo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REXX has two commands available, namely 'SAY',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of text followed by a CR/LF, and PULL, which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 then a question mark before accepting user inpu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mmands tend to make REXX procedures look un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XANSI extensions provide the follow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ove cursor to any poin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isplay text without the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Get keystrokes a key at a time (including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, Inser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Get input from a field of a g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hange for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raw lines an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isplay Horizontal and vertic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o all of the above in local and/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Provide basic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RXANSI copy RXANSI.DLL to any directory o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LL has been put in a suitable directory, run RXANSI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riefly demonstrates what is available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XANSI consists of the following functions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RxAnsiInit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use of ANSI scree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xGoTo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cursor at point x,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x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 next keybo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xGetCha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input from a field of 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xPutChar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characters x at the current cursor position without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RxLine(x1,y1,x2,y2,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a line from (x1,y1) to (x2,y2), with optional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every 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xBox(x1,y1,x2,y2,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a box with (x1,y1) at the top right and (x2,y2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left and optionally fill with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xHMenu(x1,y1,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a menu bar horizontally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xVMenu(x1,y1,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a menu bar vertically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xMode(mode,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between local and/or remot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xLineType(V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either single or double lines for both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xMouse( &lt; ON | OFF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vate or deactivate mous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y function can be used it must be registered with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. this is done by the following call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FuncAdd 'RxAnsiInit','RXANSI','RxAnsiI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FuncAdd 'RxGoTo',    'RXANSI','RxGo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ed only be done once as it is a glob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used the functions and before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, you can de-register the functions as follow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FuncDrop 'RxAnsiI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FuncDrop 'RxGo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required if you want to move or delete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drop the function definitions, they will be drop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cesses, not just the one issuing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: RxAnsi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: OK if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This function sets variables in the REXX variabl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able the following function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colour  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ite           On_Wh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d             On_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yan            On_Cy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lue            On_Bl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enta         On_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reen           On_G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ellow          On_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lack           On_Bla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s are also provide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S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- move cursor to top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CUR - sav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CUR - restore cursor position from previous SAVE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INK - set subsequent text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NSE - set text to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RSE - set text to inver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- set everything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 : rc = RxAnsiIni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 cls Red On_Black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initialise ANSI support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ould clear the screen and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Hello world' in red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: RxGoTo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: OK if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This function moves the cursor to line x and colum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c = RxGoTo(10,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place the cursor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: Rx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: Character value of nex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This function waits for the nex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non-display key is hit the following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in local mod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-F12, ENTER, ESCAPE, DELETE, INSERT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UP, PAGEDOWN, LEFT, RIGHT, UP, DOWN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ERROR for any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emote mode, the following can be returne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, RIGHT, UP, DOWN, ESCAPE, ENTER, HOME &amp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ch = Rx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place the value of the next key h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: RxGetChars(x1,y1,n,&lt;defaul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: User input and sets variable 'LASTKEY' to last key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This function displays a line at X1,Y1 for 'n'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background colour. Data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eld upto the defined size. Basic edit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available. Once either ENTER or ESCAPE is h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entered is returned by the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'LASTKEY' is set to either ESCAPE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ch = RxGetChars(4,10,20,'TEST.CM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display an input field of 20 bytes at lin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10 with the default value of TEST.CMD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dited and whatever is on the screen when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escape is hi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: Rx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: Character value of nex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This function waits for the nex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non-display key is hit the following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in local mod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-F12, ENTER, ESCAPE, DELETE, INSERT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UP, PAGEDOWN, LEFT, RIGHT, UP, DOWN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ERROR for any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ouse support is enabled, the follow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turned in local mo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_1, BUTTON_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emote mode, the following can be returne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, RIGHT, UP, DOWN, ESCAPE, ENTER, HOME &amp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ch = Rx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place the value of the next key h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: RxPutChar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: OK if all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This function displays the text x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tion. A CR/LF is not added to the en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c = RxPutChars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display 'Hello world'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: RxLine(x1,y1,x2,y2,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: OK if all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This function draws a line between (x1,y1) and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fth parameter is optional, and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ining character every 'n'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c = RxLine(1,1,1,80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display a line across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joining character every 1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: RxBox(x1,y1,x2,y2,&lt;Fil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: OK if all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This function draws a box with x1,y1 as the top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 corner and x2,y2 the bottom,left hand cor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 fifth parameter will fill the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background col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c = RxBox(1,1,25,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draw a box round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: RxLineType(V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: OK if all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This function changes the characters us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. Possible values are 'S' for single and 'D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. The first parameter is for Vertica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for horizontal lines. Corners of box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also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c = RxLineType(D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make all vertical lines doub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rizontal ones sign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: RxMode(Mode,&lt;hand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: OK if all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This function changes all subsequent I/O to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, if mode is 'LOCAL',remote if mode is 'REMOT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XED, where input is from the remote and outpu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oth the local and remote screens. For REM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XED, the file handle of the comm.port must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B All I/O is done directly, so any programs us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 I/O will cause the buffered characters to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ecessary so cursor movement keystrokes etc.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k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hangs up while in remote mode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LASTKEY' is set to 'USER GONE' and the nex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which reads from the remote user will fai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error. This is so you don't have to che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code for 'USER GONE', just put a statement such a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L SYNTAX ON NAME USE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tart of your procedure, then when the us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, control will be passed to the label at 'USERG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to check that the LASTUSER vari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USER GONE' to ensure it's not a coding bug i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RXANSI.CMD for an example of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user hangs up, RxANISIInit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other function to reset the carrier watchdog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normally be done when the next use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c = RxMode(REMOTE,Commhnd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direct all subsequent I/O to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variable CommHn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: RxHMenu(x1,y1,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: Name of option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This function displays a horizontal menu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,y1. Left and Right Cursor movement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light the different options, any other key will ex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the key pressed is put in variable 'LAST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c = RxHMenu(1,1,'Files','Messages','Bulletins',Door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display a menu across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sting of four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: RxVMenu(x1,y1,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: Name of option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This function displays a vertical menu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,y1. Up and Down Cursor movement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light the different options, any other key will ex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the key pressed is put in variable 'LAST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c = RxVMenu(2,3,'Area','Upload','Downloa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display a menu down the screen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e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: RxMouse( st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: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 This function turns mouse support on or off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he row and column on the mouse point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was hit in variables MOUSE_X and MOUSE_Y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riable LASTKEY to either BUTTON1 or BUTTO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ouse support is on when a menu i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an be used to select an option.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s as escape, and the right one almost like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highlight an option by clicking the right butto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lect it by clic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call RxMouse with a parm of OFF 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cedure, otherwise the mouse pointer c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c = RxMouse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display a mouse pointer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