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HUNA-WAVE WAV/VOC PLAYER DISTRIBUTION LICENSING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one wishing to charge people a fee for giving them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KAHUNA WAVE must have the written  authorizat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,  without   which,  the  distributor  is   guilt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violation.    To receive  such authorization,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completed  application,  along  with a  copy  of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 library's order for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lvin Doug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ost Office Box 1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niondale, New Y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1553-01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ors who are already recognized  by the 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 Shareware  Professionals,  are not required  to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pplic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ganization Name: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Name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:  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MS OF DISTRIBUTION OF KAHUNA WAVE SOUND PLAY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 The  fee  charged may  not  exceed  $10, including  post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ler and any other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 Your  library's  catalog or  listing  must  state that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 is not  free, but  is copyrighted software 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ed to allow the user to evaluate it before p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 The offering and sale of KAHUNA WAVE will be stopped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 the author so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 Problems or complaints about the program will be repo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author for investigation.   In return for  a lice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ge a fee for the distribution of the program KAHUNA W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agree to comply with the above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gned, ____________________________________ 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r signature                      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___________________   _________  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lvin Douglas          control #        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