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4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Take Command for Windows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Take Command or any part of the program pack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other disk library, or distributing sharewar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any way, you must meet one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we cannot currently offer you permission to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We apologize for any inconvenience this may cause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the administrative overhead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hareware copies of our programs in your librar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, provided you obtain a diskette copy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(not a downloaded copy), and notify us in writing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and would like to carry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m from another vendor if the other vendo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directly from us.  If you prefer to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author, please write us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n diskette at no charge.  In either case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UNDER ANY CIRCUMSTANCES.  If you use retail rack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us for approval of rack distribution,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!  This applies even if you have distributed our products vi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-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 is permitted but ONLY if (a) you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diskette distribution stated above, and (b)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permission prior to starting distribution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i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osting Take Command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