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elow:        (U.S. Funds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Register GetFit v5.4------------------: __$1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Postage/Handling for registered version:  $ 2.5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___3.5___5.25********************Density___HD___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GetFit v5.4 (Evaluation copy) has already been deliv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nvoice is for additional item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n order for us to know where our most successful ou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our software, we request the name of the catalog or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obtained your copy.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