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mmediat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.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Alert ... Media Alert ... Media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MOND, Wash. _ Aug. 26, 1994 _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rmed this afternoon the nex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r Windows operating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icago," is expected to be available in the first 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5.  The statement was issued in response to a News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filed late Friday that gave an incorrect sh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 NewsBytes is issuing a correction and regr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always, our goal is to ship the right produc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Brad Chase, general manager of the personal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division at Microsoft.  "We are excite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response we've received from beta tes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icago," and we are on track to ship "Chicago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half of 1995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is a registered trademark and Window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Press 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re Lematta, Waggener Edstrom, (206) 637-9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ra Pace, Waggener Edstrom, (503) 245-090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