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nd the Benefits of Compon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e Microsof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dmond, WA  98052-6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206) 882-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E and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on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men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No. 098-5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Components?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e Computer Hardware Industry withou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: Not the Answer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: A Component Market for Software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: Direct Benefits for Customers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ake Advantage of Component Software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Software Vendors Supporting OLE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Technical Questions and Answers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dustry has the tendency to get caugh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bates and complex language that is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most people inside the industry.  In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scussions about software products fail to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point of all_what are the benef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?  This is exactly what has happened wit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a term that has been slapped onto ever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 imaginable, from operating systems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pplications to development tools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have failed to address the most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should the customer care?  Amid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aticism and technical jargon, this basic questio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applications and software development tool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"object oriented" in advertisements and pack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like the thousands of consumer products that ove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"healthy" and "lite."  In many cases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to offer benefits because they are "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" simply don't.  The proponents of objec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-oriented programming have no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bjective evidence that the technology itself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products that claim to use it_provides 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to users or programmers.  Corporate develo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really don't care whether their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 support "object" capabilitie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object-oriented programming (OOP)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learn and even harder to integrate in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ystems.  The main concern of corporat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uild custom applications that meet specific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and to build them quick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 focus on the quality of their applic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o which these applications make them more 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urceful.   They don't care if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object orien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row out all you ever heard about object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.  The rules of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change.  There is a new technology that foc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d tangible customer benefits, and ha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 for both users and corpor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pecialists.  Although many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s another form of object technology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bout objects at all: it's about compon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s OLE, and it is transform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into a component industry, with tremendous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and corporate develop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ompon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wondering exactly why components ma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on't.  First consider the basic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and an object.  An object is a pie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_or a specification that can be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application.  A component, on the other han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rely a specification, it is an actual 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An analogy is the difference between a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like a tape deck, and an engineering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pe deck.  The specification contain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useful for engineers, but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se for consumers trying to put together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system.  The component itself, the tape deck,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onsumers and can provide immediate value. 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chnology that allows software to be manufac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components, and this makes it mor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corporate MIS.  The time for such a technolog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, and the benefits are so extensive that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technology is just now being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use the computer hardware industry to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benefits of a component-based industry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nufacturing industry, computer vendors such as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M have a well-defined assembly process where they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aterials from many different vendors based on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and assemble these materials into in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called computers.  The raw materials they bu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_individual parts of the computer such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memory chips, CPUs, monitors, and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industry has well-defined stand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such components, computer manufacturers can bu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video monitors from any vendor and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s will work with their computer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nufacturers to choose which monitor vend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ir supplier based on the pric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ndors' monitors.  It also makes i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vendor to concentrate on building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building monitors or other components. 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udicrous it would be if Compaq had to build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ponent of their computer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design and interface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llows the computer hardware industry to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pecialization_different vendors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nd selling specialized components in high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 only makes for less expensive and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products, it also improves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duct.  Computer software, on the other han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de in exactly the opposite manner.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s and corporate developers build monoli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onsisting of many different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they themselves have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e Computer Hardware Industry withou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where the software industry is today,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hardware industry without the stand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hardware components fit and work togeth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environment, Compaq would build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or their computers, including disk drives, C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hips, and even monitors.  If Compaq wan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video monitor business and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ther components, they could hire a contr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build their monitors.  These monito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be tied to their computers and woul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type of computer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ould have no standard way to connect or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computers.  The monitor cab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, the connectors would be unique, and in fac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monitor exchanged data with the comput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the Compaq brand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: Not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magine that a technology akin to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rives for the manufactur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Using such an analogy, the OOP technolog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mpaq to  define the internal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nitor in a modular fashion.  With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specification, they could then contra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o make their monitors for them.   This 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earn how to use the specification (defined in the 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language) to build Compaq-compatibl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however, the contractor also want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for Toshiba. Toshiba, using the same 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could supply the monitor compan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specifications for building a Toshiba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Again, the specification would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-style engineering language, and the monitor contr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lready learned this specification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monitors, would be able to start building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  But the monitor company would still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compatible specifications, and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wo manufacturing lines to build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  And the Compaq monitor would still work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q computer, and the Toshiba monitor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computer.  Despite sharing a comm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monitors would not share a comm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s would be different, the connecto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and the way the monitors communi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ould be different.  Should Compaq decid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ndor's monitor, they would have to re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uters to work with this new monitor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d purchased their Compaq computer prio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 would not be able to go out and buy the new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ug it into thei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alogy demonstrates that OOP falls significant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an efficient market where buyers and se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components that are guaranteed to work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lack of interface standards within OOP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creation of such a component market.  The 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merely defined a way to specif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details for objects; they have not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ay for the objects to connect.  All OO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pendent on the implementation of other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nly connect to components with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esigned to work.  OOP language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just a different piece of machinery fo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: A Component Market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the computer hardware industry has a set of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LE that specify interfaces for all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rdware components.  But until now,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ramework for software components to work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fashion.  OLE is an interface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So let's move beyond the compu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y and examine how OLE will actually bring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onent market to the softwa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is a technology built on top of the Compon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(COM), which allows independent software vend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pecialized software components that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y with other software components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LE interfaces, software vendors can cre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novative, unique, and value-added componen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nto other vendors' components.  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s don't even need to communicat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 exchange specifications or in any wa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and assembly of their specializ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 They just need to build components that 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LE interfac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: The Direct Benefits fo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E, the software industry will achieve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hat provides higher rates of innovation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customer solutions, higher quality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er, less expensive development process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ilding all components of a custom sol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, corporate developers can purch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from specialized component vendo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y might buy a financial analysis compone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ing component for use in a custom applica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tegrate these components into a custo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ool such as the Microsoftr Visual Bas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ystem, or any other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OLE component integration.1  In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application get a higher-qualit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pplication incorporates best-of-b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made by experts.  Because corporate develop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uild each component from scratch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the application in much less time and at a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business applications assembled using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oftware are more flexible.  Corporat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face the challenge of managing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life cycles.  They often hav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completely new application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requirements have changed.  With modu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built using OLE components, chang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meet new needs is easier beca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rom the same vendor can be purchased and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pplication to extend it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 component from a different vendor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can be substituted for an older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ystem maintenance much easier and ext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f the application.  OOP fails in all of these re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efines no standard interface for components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built using an OOP language will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nto other components, even if they are desig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OP language!  The difference between an objec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OP language and an OLE component is as drama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engineering specifica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a working monitor itself.  It's eas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ore useful fo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ake Advantage of Compon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can take advantage of OLE compon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 Appendix A includes a partial listing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that are either shipping OLE-enable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actively working on incorporating OLE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o ensure that an application can be comb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e with other OLE-enabled components,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sure that they purchase software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2.0 standard.  In addition, corporate develo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egrators can build their own component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E Component Object Model.  These compon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capsulate business processing, providing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for enterprise systems.  And because thes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based on OLE, they can plug into th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E-enabled off-the-shelf applications availa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LE Applications Catalog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y calling the Microsoft Developer Solution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800) 227-4679.  Additional technical overvi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ers on OLE 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is a compelling technology and one that is readi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by software vendors.  Over 120 shipp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LE_applications that users and MIS speciali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d plug together as if they we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each other.   All major Microsof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upport OLE.  And all other major soft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nounced support for OLE.  Software vendors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market for components and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excluded by not supporting an indust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ine being a computer monitor manufactur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VGA standard, or being a VCR manufactur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VHS!).  In addition,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just on the horizon_not monoli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like spreadsheets and word process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omponents geared to meet specialized nee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querying, mainframe connectivity, mess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g, and other functions useful to users and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 managers.  These specialized components, called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, are written to the OLE standard and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ug into any OLE-enabled application, or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LE-enabled development tool.  They will allow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MIS specialists to customize off-the-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specialized functionality.  OLE Contr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LE-enabled software components will allow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o build custom business application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high-quality, prefabricat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built using OLE components can be deli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ime and at lower cost, and provide higher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unctionality for users.  These are com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, and with the introduction of OLE, th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oftware ha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all the Microsoft Develop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oll-free at (800) 227-4679.  In Canada, call (800) 563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8.  Outside the 50 United States and Canada,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icrosoft subsidiary.  You can also contac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x at (206) 936-7329.  Specify Developer Services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WF on your cover sheet.  A TDD/TT (text telephon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hearing impaired: call (206) 635-49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Backgrounders, Technical Summaries,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s (as well as additional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rdered by contacting the Microsoft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eam at (800) 227-4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Backgrounders            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rporate Backgrounder (098-56457)                     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nd the Benefits of Component Software (098-56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(098-56352)                              Users, M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s (098-55315)                               MIS, ISV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ystems: Technology Leadership and Collaboration (098-550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Whitepapers               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Object Technology Strategy (098-55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ocuments                 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Technical Backgrounder (098-56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LE: Today and Tomorrow  (098-56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OLE 2 Application? (098-56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pplications with OLE 2 (098-56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 Specification Overview (098-56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Foundation Classes (MFC) Whit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E 2.0 Programmer's Reference (ISBN 1-55615-628-6 and -629-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 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LE 2.0 (ISBN 1-55615-618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Software Vendors Supporting OL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rtial listing of compan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hipping software products with OLE 2.0 sup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working on incorporating OLE 2.0 sup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             Cadkey, Inc.         Deneb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     Calera Recognition   Design Depo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oftek        Systems Inc.       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 Control          California           Design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ca          Software, Inc.     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Systems,       Catalytic Software   DevelopM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               Chips and            Diamon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Logic       Technologies, Inc.  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Inc.       Chrisalan Designs, 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m Corp.          Inc.               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Corp.          Claris Corp.        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-Bradley        CMD Technology,     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Data        Inc.                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c.        Cognitive            Digitalk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nfonet     Technology           DMB Electr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Research    Corporation        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         Cognos Corp.         Ed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Pacific        Collabra Software, 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mira Software    Inc.                 E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               Commerce Clearing  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      House, Inc.          Emeral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               Compu-Color, Inc.    Cor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Business     CompuServe, Inc.     EPI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          Computer            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esque            Associates         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      International Inc.   ES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 Systems    Computer Comcepts    Exper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          Corporation        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etrix Corp.      Computer Mail        EZX Publish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man Software,     Services, Inc.      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.C.                 Concentric Data      Falc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ate Corp.     Systems, Inc.       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File, Inc.      Consensys            FANUC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um Software       Corel Corp.          Fa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Inc.       Corporate Image      Technol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           Software, Inc.     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           Creative            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an Technology    Interaction, Inc.    Finnegan, O'M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Blue          Crowe, Chizek &amp;      &amp; Company,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         Company              First Floo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eTech Software    Crystal Services     Futur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ley Speech       Cypress Software     Ge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  Inc.                 GlobalStrea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desic             D.I.P. Inc.          Gold Di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&amp; Pixels        Daniel W. Phifer     Gold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ky Software    Computer Systems   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               Consulting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            Datacap, Inc.      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      Datech Network    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on Fridley      Systems, Inc.        GST Software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ard              DB  Software         Gupta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Raising          Consulting           Howard Zuckerma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o Technology,     DB Technologies     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               DCA                  Humming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         Corporation        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ulic Systems    Macromedia, Inc.     PC DO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         Mark V Systems,      Per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-Kinetics, Inc.     Ltd.                 Pictronics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T Corp.           MathSoft Inc         Pin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ech, Inc.     MBA Systems LTD.    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Technologies  MC3, Inc.            PO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Squared     Merak Projects Inc.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         Meridian Software    Port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        Systems, Inc.        Power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s             Metaphor, Inc.       Pract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        MetaWare, Inc.      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Inc.      Micro Business      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x Software,   Software             Automati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               Micrografx, Inc.     Primaver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ivity           MicroHelp, Inc.    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  Microseconds         Pr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Ideas,    International Inc.   Prode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               Microsoft Corp.    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Replay       Microtest Inc.      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         Minolta            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        Corporation        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Physics  ModaCAD              Autom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unregistered )     Molecular Machines 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Corp.          Motion Works USA    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ution, Inc.    NDECS                Prot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      Netlogic, Inc.      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             Netsoft              PTE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olv Q+E        Nielsen Marketing    Q/Med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 Software         Research           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Graphics      No Hands Software    Quant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               Object Design, Inc  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l Software,      Object Management  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               Lab                  Quick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asa Software      Objectsoft           Re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               Odyssey Computing,  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Garden,    Inc.                 Resourc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               OHB Software Inc.   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fax Image          ONYX GRAPHICS,       Ring Zero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Inc.       CORP.              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olution          Open Data Corp.      RW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ielle           Optical Technology   Sales K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WERKS             Group, Inc. ( OTG  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        )                    Sales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CAD Engineering   Oracle Corp.        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S, Inc.           Orange Software      SAS Insti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echnologies    Outrider Systems   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               Pacific              SB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el Systems        Telematics, Inc.     S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Inc.  Panasonic         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 Technology     Paradigm            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al Test and       Development        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  Corporation         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   ParcPlace Systems,  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,    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              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tor Corp.         ( TSD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RC                 Thunder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geti Systems,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               T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ware            Tool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ATLANTIC      Techniqu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         Traff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Designs Inc.   Trax Sof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          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orp.    TriMetri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Corporation       U.S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bridge, Inc.     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lone UK         Unisys OL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Net Systems      Vangu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Solutions      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G          Vis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      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           W.D.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        Co.,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X., Inc.   Wang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        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rp.  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search,  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               Waterma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R Software       Wieren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S Inc.            Wilson Window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oft, Inc.     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CAD, Inc.    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           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  Worl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Age Software   XV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nte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(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ce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Technical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now convinced that OLE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hrough for the software industry, stop read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lingering technical question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Today I can go out and buy a softwar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 custom business application.  I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everything from scratch, and neither my library 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pport OLE.  What is OLE adding t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While traditional software libraries, like 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can also be purchased commercially and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pplications to reduce development tim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difference between the use of such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the use of an OLE component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ck of an interface standard for either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software libraries or OOP languages. 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ing a purchased software libra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esigned to work with that particula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corporation decide to switch to another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 application would have to be complet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In addition, once the new library wa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pplication, the entire application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mpiled and redistributed to users.  All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however, adhere to the same interface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e vendor's component can be substituted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's component should the need arise.  An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compile and redistribute the enti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developer can just distribute that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o users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, the benefits are equally dramatic.  Sup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 person is using an application made up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a spreadsheet component and a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hat enables the user to graphically plo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preadsheet.  The spreadsheet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Vendor A, the graphing component by Vend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a third vendor, Vendor C, releases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ng component that has new features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OLE components, then the user can simp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buy the new graphing component from Vendor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it for the older graphing component from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The user can then immediately use the new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the two components do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interface standards, the user would not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new graphing component from Vendor C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have to wait until the spreadsheet vendor (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released a new spreadsheet component that w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raphing component.  Then they would hav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spreadsheet component.  The result: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 user have to upgrade both components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one), they have to wait until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upgraded to work with the new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This shows the current rigidity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which results in higher consumer costs and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at about dynamic link libraries (DLLs), can'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a new DLL without recompil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?  Isn't this just like substituting a new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or an old component without re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ng the entire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Yes, it is true that DLL's do allow develo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"portions" of applications without re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pplication.  But, as pointed out abov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be specifically designed to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LL (a DLL is just a compiled software library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OOP object).  A DLL written to perform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for instance does not conform to an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tandard, so there is no notion of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associated with DLLs.  A graphing DLL from on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ransparently substituted for a graph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another vendor.  Reconsider the comput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lready discussed; DLLs say nothing abou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that allow components from different vend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an interchangeabl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is, there is another troubling aspect with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gain a spreadsheet application supplied b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at uses version 1.0 of a graphing DLL,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B (as in the previous example).  Suppose th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ndor B upgrades their graphing DLL to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ing so, they change an interface to a func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calls to create graphs. 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not work with version 2.0 of the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!  Because the agreed upon interface standa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, existing applications simply will stop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, on the other hand, prevents this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LE interfaces never change.  Instead,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nd new services are added to OLE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tandards for the new services are add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interfaces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gain the computer hardware example.  Stand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ing if they are not updated from time to tim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rdware component standards enable a more 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market for computer hardware,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evolution of standards. The best kind of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s compatibility.  For example, a new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 video device cannot display it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ith an existing VGA video monitor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e monitor at lower resolutions. The video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, in effect, negotiate capabilities with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nd interact with any given device at the ne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andard that is supported by both.  OLE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the problem of evolving standards by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mechanism, called the Component Object Mode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onents to negotiate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Then, software components can inter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 at the highest comm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y is this "evolution" of standards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graceful evolution of applications over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fundamental requirements for achie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oftware market.  OLE's underlying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handles the problems associated with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d versions of software components.  In upgr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hat operates within existing application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basic requirements that must be me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will proceed smooth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ckwards compatibility. Upgrading to a new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component should not break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  All applications us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must work with the new ver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y changes.  Over time, applic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o take advantage of new functionality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ersion, but backwards compatibilit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onomous Upgrades. Upgrading to a new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component should not require th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be recompiled and redistribu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 should only have to distribut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new component (which probably represen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part of the entire application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installed on users' mach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work with the new component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adheres to industry standards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' components can also be seamlessly exch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manner, requiring no changes t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existence of old and new components.  Sup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that two different applications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, component A1, and both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on the same computer.  If the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d to a new version, A2, both appl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work.  Now suppose on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o use new services provided by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component, but the oth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.  Even when the user runs both appli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, they should work, with each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2 component at the level of functionalit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Object Model provides robust vers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eting all three of these requirements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ibraries, compiled software modules (includ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ies) and objects created in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 do not meet any of the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Object Model is a major breakthr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pplications over time, and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achieving the benefits of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 informational purposes only.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IES, EXPRESSED OR IMPLIED,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Microsoft Corpor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Visual Basic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  All other product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ther examples include ProdeaSynergy (Prode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), Metaphor Capsule (Metaphore, Inc.), ABC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crografx, Inc) and others_soon most maj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will support the integration of OLE compon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