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W95N.DOC              09/30/94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Stop: 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32-Bit Applications for All Windows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ammy Ste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: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/29/94 Copy/edit (d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my Steele is a technical evangelist in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Relations group. When she is not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evelopers on Win32 issues, she wishe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 here so she could go ski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this year, more than four y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of the Windows 3.0 operat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lans to squire Windows 95 around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dance floor. No, we're not talking here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awling lakeside urban center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western United States, a town with more ward hee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ibrarians. We're talking about the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of the Window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betting that the introduction of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PCs so much easier and compelling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ts more people will want to use them. The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n, will be a greater demand for ap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_and a new, larger market for developers of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applications. "Windows 95 will bring a fres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nd new opportunities for applications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 and more integrated with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," said David Cole, Windows 95 group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Win32 and OL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 a high level, there are five key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should incorporate in their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o exploit Windows 95," Cole explained.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wo are Win32 and OLE 2.0. They are the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blocks for writing great Windows ap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latforms. Third, developers shoul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User Interface Design Guid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for future Windows operating system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ing the new common controls and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fourth is Plug-and-Play event awaren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customers simply to plug in a device and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on_the system does the rest. Developers shoul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o be Plug-and-Play event-aware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in nicely with the Windows 95 system and ar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uch as devices coming and going. Finally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hould integrate well with the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by providing registry information, long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sal Naming Convention (UNC) path name sup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ing file viewers for your data typ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, you can exploit all of these fiv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and still create applications that ru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and Windows 3.1 operating syst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s application programming interface (API).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but you will also have an application that run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airo, the next major release of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: One API, multiple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32 API, you can develop an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successfully on Windows 95, Windows NT,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x, and still take advantage of the uniqu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derlying platform. This is possib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 API provides an upwardly compatible set of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messages, and structures that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ly, whether on Windows 95, Windows N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x with Win32s, or Cairo when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icular platform's underly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degree to which the Win32 AP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For example, all Windows platfor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with Win32s, provide an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functionality that includes 32-bit spar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(VirtualAlloc) and memory-mapped files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and Windows NT allow application writer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additional functionality, such as thre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names not available on Windows 3.x with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provides additional functionalit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unctions and Unicode API that Windows 9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s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unsupported functions are stubbed on Win32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, you can elect to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evels of functionality in one execu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ing the underlying platform using the Ge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So, for example, you could wri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s long filenames and threads when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, Windows NT, and Cairo, but that provides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disabled threading when it is running 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x with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Windows-based 16-bit applications,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running on Windows 95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emptively multitask, and can run multiple thre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n their separate, protected addres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 applications allow users to truly perfor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 concurrently. For example, you can run comp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complex spreadsheet recalc, print docum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solitair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Win32 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evelopment perspective, applications g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32-bit flat memory and thus avoid segmentation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32 API takes advantage of today's 32-bit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applications to use new API innov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, Beziers, and threads. The Win32 API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to non-Intel platforms such as MIPS R4000/R4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lpha AXP, and the PowerPC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have to recompile and test an application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run on multiple hardware configur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op it off, it is relatively easy to port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16-bit applications to Win32. In fact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that comes with the Win32 Software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DK) called PortTool that scans source code an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code that needs to change to move from Win16 to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ified version of PortTool, available in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Library, not only aids in the 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but also illustrates how an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underlying platform and st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ll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Win32 functions that both Win32s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will also be supported by Windows 95. So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runs on both Windows NT and Win32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est it only on Windows 95.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riting Great Win32 Applications" table provi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release of the Microsoft Development Library.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actual functionality provid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and can aid you in designing and add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linking and emb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Linking and Embedding (OLE) 2.0 gives end us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 way to create compound documents, enables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mability, and provides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pplications and the desktop. It also all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rich document information, such as icons,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application-specific properties from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will be Microsoft's first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to implement the document-centric mod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personal computers. The development go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95 interface is to lay the basic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nd-user functionality defined by the OL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and to ensure that current users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mmediately productive when they move to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tegrate well with the Windows 95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hould incorporate OLE 2.0 technologi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pound files, drag and drop, visual edi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on. It is important that your applicatio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files and populate a stream in those fil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ummary Information". Windows 95 will us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tream to give addition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within the shell. Additionally, if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E 2.0 OLE class identifier for your ap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file type properly, Windows 95 can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pplication created which document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ile extension associated with it. (See "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'OLE application'?" for more specific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OLE 2.0 is important to your appli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Design Guide: Consistency and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big advantage of the Windows operating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-based applications is consistency. After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Windows and at least one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it is relatively easy to get around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Consistency also builds a cohe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allows people to really focu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stead of the application and the shell.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tools that will help you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cy in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s the User Interface Design Guide,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esign software to run on the Window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Its purpose is to promote visual and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cy within and across Windows-ba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hancements in the Windows interface pave th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olution from basic graphical user interfac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ore object-oriented user interface design_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-centric, rather than application-centric,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is a continuation of direction set for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. As a result, developers and designers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hink their software's interface in terms of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mponents and the respective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 that apply to those objects. Whi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mportant, they no longer ar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ocus. Users should be able to interact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ithout having to think about sta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allowing them to better concentrate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new visuals will automatically b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making standard Windows API cal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new title bar with left-justified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applications without any modific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's part. The same is true of othe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ontrols. However, if you crea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s custom controls, you should tak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guide and consider using the new comm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will introduce several new Win32 AP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upport for common controls and dialog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ementation of new visual user interfac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The new common controls include toolbar,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, column heading, tabs, slider, progress indi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 text control, list view, and tree view.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some modifications made to the existing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_Open, Save As, and Page Setup_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ality. Applications alread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dialogs should continu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new common controls and dialog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the current versions of Win32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through redistributable dynamic-link libraries (D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Windows 95 ships and, of course,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indows NT Cairo. This way, application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the new controls and dialogs and st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indow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sed User Interface Design Guide, which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find in a future release of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covers the new controls and dialog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yle guidelines for applications.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venteen Techniques for Preparing You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Chicago" in the February 1994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Journal contains an overview of the new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-and-play event-aware: Making PC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hould support the new Plug-and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Microsoft is working in close coope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 and component manufacturers to develo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-and-Play hardware design standard that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nd dynamic configuration of device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Plug and Play will become a standar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operating system products, with Windows 95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o incorporate full Plug-and-Play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ug and Play might seem like a hardware/system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ive, it provides some key functiona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applications to respond intelligently t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ystem. In this way, application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 well with the Windows 95 system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ll receive messages when dynamic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occur, such as insert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or a network adapter, and can automatical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these new hardware capabiliti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any intervention by the user interfa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makes PCs more intuitive for new a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For example, an application can warn a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s on the network if the computer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r application might care abou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resolution of the display on the fly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ppen on Windows 95). Perhaps you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f icons or bitmaps your application use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resolution. When your application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_DISPLAYCHANGED message, it can update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mportant feature, called slow-link awar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r application to be intelligent abou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If the application is running o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remotely connected to a network via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the application can be smart about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the network and autosaving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hould also provide a Cancel button f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over the network. In the same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monitor the Advanced Power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M) messages to detect when the system i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ery. If the system is running on batte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make smart choices about spinn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for background tasks, and autosav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 this functionality, what will happen 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and Win32s? For the most part, nothing. Windows 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upport for detecting slow-link, as does Win3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Windows for Workgroups if you use th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k to do the same detection. Other than that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indows NT and Win32s are not Plug-and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, so they simply do not broadcast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Cairo will be fully Plug-and-Play a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ll of the Plug-and-Play messages 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95 shell will simplify working wit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by providing a single tool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documents, programs, printers, utilit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). Windows 95 will unify all the dis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_Program Manager, File Manager, Print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, Windows Setup_and make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all resources in a flexible hierarchy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-and-drop operations will be supported f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, and a desktop area will serve a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to place frequently accessed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ease-of-use enhancements include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able users to view file contents whether or no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the application that creat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will provide some standard file view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data types. However, you will als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file viewer for your own data type 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r with more features, such as copy and prin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type. Future editions of the Developm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ide more information about file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name and UNC path name (\\servername\sh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n Windows 95 will make browsing and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uch easier. Applications should use the 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s instead of drive letters so that file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ork share can be easily accessed the next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is started without requiring the user to re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drive letter. Windows NT and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s 3.11 already support UNC path names.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dows 95 support long filenames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ll see 8.3 names on Win32s.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NC path names are supported by the Win32 API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mmon dialogs, you will automatically ge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UNC path name support. So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ake sure your buffer lengths are long enough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55-character filenames plus an additional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or the UNC pa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want to register several key ite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and small icons, default verbs for context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property pages, for your appli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gistry. Windows 95 will use these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information about your application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Ready for Chicago" in the May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Library for additional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on the road to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know some of the important featu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exploitive application, it will b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esigning and developing 32-bit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that also run on Windows NT and 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with Win32s. A few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See the accompanying read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Check out Port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Use one of the many Win32 development kit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32 SDK, Visual C++ for Windows NT, Watco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5, Symantec C 6.1, Borland C++ 4.0, or Phar Lap 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Design your applications to be Windows 95 explo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developing Win32 OLE 2.0-enabl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Test those applications on Windows NT and Win32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on Windows 95, and you will be ready to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Apply to be added to the Windows 95 beta lis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o winbeta@microsof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on Your Cross-platform S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many features to your applica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underlying platform. The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reads, enhanced metafiles, multime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, networking, advanced graphics, secu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others. You can use the "Writing Great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" table in the Development Library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platform offers what functionalit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make choices about what to ad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nd how to handle running 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look at threads by taking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PortTool sample. PortTool is thread-enab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and on Windows NT, but it has th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when running on Win32s. In the same wa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Tool is running on Windows 95, it authors a sma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displayed by the Windows 95 shell. It also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, when the screen resolution is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to illustrate that an application can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ug-and-Pla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l application, of course, would do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than popping up a dialog. Furthermo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Tool runs on a Windows NT system installed on a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machine, it automatically gets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dual processors, and each thread is leveled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ors. Additionally, PortTool running 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 and Windows 95 supports long filenames, whereas Win3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8.3 names. All of this happens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below, you can see how easy it is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ndows platform is running your ap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differences between the platfor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snippet from PORTTOOL.C disables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ng option for PortTool when it is run on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Get OS version info, and sto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glob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Version = GetVersi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Is there anything specific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o on different platfor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(dwVersion() &lt; 0x8000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LOBYTE(LOWORD(dwVersion()))&lt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hreads aren't available, s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background 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MenuItem (GetMenu(hW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M_PORTBKGND, MF_GRAY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source code for this modified version of Port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vailable in the May release of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C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started right away either porting you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-based applications to Win32 OLE-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or creating new Win32 OLE-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th the aid of several tools. Wi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Design Guide, you can prepar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ploit the new Windows 95 user interfac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ommon dialogs and understanding w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will look like. You can use the "Writing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32 Applications" table to help you underst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the three platforms offer. Whil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est your application on all targeted plat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e reasonably certain that an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both on Windows NT and on Win32s will also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are a few differences among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, it is extremely important to test on all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the key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with Win32s has a synchronous inpu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and Windows NT have asynchronou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with Win32s and Windows 95 have 16-bit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ystems that restrict x and y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graphics to a range of 32K. Windows N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world coordinate system allowing a range of 2 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ull 32-bit values are passed to text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Win32s and Windows 95 will truncate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bits of the coordinates before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icrosoft Win32 API Overview" included in t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Library provides additional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nd other differences among the three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"Getting Ready for Windows 95" by Nancy Cl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y Development Libr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hort reading list that contain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writing Win32 applications. Alth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lder articles contain outdated inform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provide goo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y release of the Microsoft Development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Ready for Chicago" by Nancy Cl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crosoft Win32 API Overview" to help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the Windows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crosoft Developer Network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venteen Techniques for Preparing You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Chicago" by Dave Edson,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x 16-bit and 32-bit Code in Your Applic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32s Universal Thunk" by Walter Oney,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Case for 32 Bits" by Charles Petzold, July-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Ten Things to do to Create a Great Windows 95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Test application on all Windows plat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Register large and small icons, default verbs,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ystem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Monitor Plug-and-Play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Support long filenames and UNC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Use common controls and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Follow the User Interface Design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Register OLECla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Populate the Summary Information stream in OL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Implement OLE 2.0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Use the Win32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