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Object Technology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Object Technolog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tegic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o. 098-5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 . . . . . . . . . . . . . . . . .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echnology: the future begi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object technology, and how can it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usiness problems?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enabling system software vs.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. . . . . . . . . . .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 and the Componen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Overview: Advanced Object Services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software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 Control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ystems. . . . . . . . . . . . .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real-time stock-quo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 and cross-platfor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bject mode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Proces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Microsoft Windows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ing system service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strategy: pioneering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and Microsoft Products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enabling system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applications that make full use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oriented programming languages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echnology: continuing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Devel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 Discussion of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 object-oriented human-resour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nheritance and class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Object-oriented Programming: How OL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LE Automation to integrate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your own OLE applications 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bject-oriented programming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Glossary of Terms. . . . . . . . . . . . .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ust make it easy for corporations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tegic information, regardless of its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goal forms the basis for Microsoft'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t Your Fingertips, and new inno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oftware technology are a signific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ealization of thi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benefits of object-oriented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programmers.  OLE, on the other hand,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technology that enables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brings the benefits of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end-users, while also addressing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s and system integrators.  OLE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for the Microsoft WindowsT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for the Appler  Macintosh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software components based on O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teroperate across all major versions of UNI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r, and even the MVS operating system.  In fac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n advanced underlying objec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OLE Component Object Model (COM), OLE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Microsoft's strategy to evolve the Window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bject-based operating systems.  Indepen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system integrators and corpo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can begin implementing solutions tod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and be assured that any OLE 2.0-enab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will transparently integ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object-based system servic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Windows family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ture begins today: OLE is the most advanced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ystem object model available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based on OLE are already revolutio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trategy for Delivering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Deliver Valu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provides the foundation for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s using OLE as its strategic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its operating systems, development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vide the Most Ope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ll ensure that OLE enhancements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ined through the Open Process, fostering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participation and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vide the Most Comprehensive Cross-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ll ensure that OLE work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and incorporates market-drive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tect Existing Custome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Windows will provide extensiv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 Today's OLE-enabled applications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use of information technology has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burden on corporate information depart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re now asked to deploy better syste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ace and, at the same time, keep up with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softwar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, businesses are using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 a strategic tool to provid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advantage.  The growing rol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an integral part of corporate strateg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advances in computing technology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the dynamic nature of a global econom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djust to increased competitive pressur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ned to information technology not onl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improve workflow management, but also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ducts and service to their customer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dvances in personal computer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such as client-server computing,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to meet these new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use of information technology, how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d a growing burden on corpo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 These departments are now asked to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ystems at a faster pace and, at the same tim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rapid advances in software technolog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velopment tools  have helped ease the bur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most corporate information departm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 growing application backlog, and deal on a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complex programming and system deploym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, however, has the potential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benefits to information depart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new and innovative applications. 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 turn, help corporations meet the challe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, competitiv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: the future begin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 of object technology is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n developing computer software,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offers a different mod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ructured programming and desig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unctions and procedures.  In simplifie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is a way to develop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elf-contained modules that can more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modified and reused.  But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ology has failed to fully addres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pplication development.   A new form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however, is offering corporations more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 This form of object technology is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, and it allows pre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, supplied by any vendor, to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d into complete business solutions.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mpower information department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, higher quality systems, and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resources required for syste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uilding an innovative billing system to hand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bsidiaries by assembling 7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 from existing components, and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in a fraction of the time it would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to develop.  Imagine being able to integ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system quickly and easily with global networ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such as database and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ven though these systems may reside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hardware and software platforms.  An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system to incorporate charting and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alysis by simply buying off-the-shelf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ing them into the new system.  Although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nattainable, Microsoft's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LE, is making all of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bject technology, and how can it help sol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 self-contained software module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data and its associated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benefit of object technology is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all of the data and processing details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ner complexity from programmers and user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use objects once they are defined. 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re easily protected from misuse, sinc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through well defined interfaces, call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nce all implementation detail i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(other software modules), it is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internal details without affec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ystem.  As a result, objec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flexible and easier to maintain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-base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 self-contained softwar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both data and proces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oriented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ide their inner details from programm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programmers and users can be more prod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an use objects without lear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. Objects can also be easil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out affecting other objec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 vs.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eas of object technology that will have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business system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bject-enabling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bject-oriented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and goals of object technology differ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lthough some of the basic concepts are the s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term object technology is hard to precis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often applied to each area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to account. 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development tools are useful for buil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custom applications by crea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orm of source code.  Thes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bject definitions can be shared and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. 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however, do not provide a mea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integrated with othe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aged software.  They do not fulfill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bjects, supplied by any company,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to freely interact.  To ful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eed, object-enabling technolog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system software, and appl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use these system softwa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system software in object technology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, and the issues are complex.  Whil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can be used to buil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un as a single process,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a bridge between diverse applications. 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, as opposed to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enables the creation of compon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following critica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ed to smoothly integrate componen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anies using differen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ed for an overall object model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communication across applicatio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(i.e. across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ed to enhance and upgrade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nomously, without disrupting the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rganizations optimize and re-engineer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y need to be able to fully integrat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applications, and systems in a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low driven manner.  An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k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ganizations optimize and re-engineer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y need to be able to fully integrat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applications and systems in a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low driven manner.  An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kes this possible.  In such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thing is accomplish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interact with each other to perfor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imple operation such as dragging a work for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and onto a printer icon or message out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dozens of software components communica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ith many software component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each other, it is important to have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object model that formally defines w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nd also defines the rules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This is the role of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ince it defines the way autonom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teract with the outside world, not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es within a given program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gned properly, object-enabling system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usable and reusable acro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object-enabling system softwar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nents written by different program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 behave in a well-known and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--without constricting how programm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.  In more technical terms, th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 defines a binary obj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dependent of programming language.  Such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mechanism to ensure that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valid, even as components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individually upgraded or replaced. 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languages, on the other hand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(source code) standard,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pendent on both language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assume that when an object is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pplications can be recompiled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is unrealistic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ere components are typically suppli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different programming team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 systems (such as IBM SOM/DSOM, and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TM specification) attempt to straddl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true system object model and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ology.  The result is an objec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benefits, but lacks the robust,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version management that is necessar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pplication integration using componen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advantages of a robust,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are significant is to underst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 With such object-enabling system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s can manipulate objects that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ing text, graphics, report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 clips, across application boundari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o designed the component application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or development tool was used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rough a standard programmatic interfa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bject standard, off-the-shelf,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n communicate with each oth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to complete line-of-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oftware offers a more efficient and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for the software industry, and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programming effort and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new 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, corporations, system integ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ftware vendors are discovering that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velopment languages and tools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enefits, but without robust,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, the promises of object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main un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, corporations, system integ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ftware vendors are discovering that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velopment languages and tools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enefits, but without robust,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, the promises of object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main unrealized.  This is not to say that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languages are not benefic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issues these languages attempt to address (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through maximum code reuse)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scope of issues addressed by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.  In fact, developers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bject technology together, using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languages to build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ges, you will see how Microsof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with other industry leaders, has designe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 that is already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 the software industry, bringing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technology not only to programmer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end users in the form of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Componen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breakthrough in object-enabl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based on the Component Object Model (CO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software object model that allow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between components that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 even when programm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ese components can be purchased,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reused at any time during the busines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.  The primary responsibility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to ensure that software components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known and consistent manner without constric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mplement different components.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accomplishes this by defin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objects that is independent of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bjects conforming to the Componen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with each other without being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information abou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written to support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re collectively called component object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OLE depends on the Component Object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asic inter-object communicatio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provides the "plum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" of OLE.  Using OLE, for example,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vided by one vendor can be seamless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 processing document created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The spreadsheet an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know anything abou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y only need to know how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face provided by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set of object service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. While many of these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compound documents, OLE is much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 architecture.  OLE provides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building custom business applic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integrated with other business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packaged software, whether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a single machine or are distribu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OLE Component Object Model itself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OLE features that directly benef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corporate developers.  Some of the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Component Object  Model.  COM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standards and handles all inter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that allows software compon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.  Because it is a binary standard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onents can be written in an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y and software vendor, yet st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to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Automation.  Automation allows applications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s that operate within and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user can invoke a command from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program that sorts a range of ce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reated by a diffe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Controls.  OLE Controls are OLE-enab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hat can be purchased to extend and enh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functionality.  OLE Control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or off-the-shelf OLE-enabled applica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velopment environments, inclu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icrosoft Visual Basic, will suppor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s an efficient means to bui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sing high-quality, prefabr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Drag and Drop.  Users can drag obje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ndow to another, and drop objec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Component Management.  OLE allows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stributed system to be autonomous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ffecting the operation of the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Documents.  OLE Documents are a form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hich can incorporate data created in any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application.  For instance, an OLE-ena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can accept tables and charts from an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spreadsheet.  OLE Documents allow users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deas more effectively by incorporat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any business document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static information like charts an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Documents can also incorporate live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video and animation.  OLE Documents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ore productive by improv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mpound documents.  The following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OL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LE Object Linking and Embedding.  Throug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pplications can be linked to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ther application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table can be link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usiness reports, and as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within the spreadsheet applic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documents are automatically updated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ing is the ability to embed an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ocument without maintaining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data source.  In both object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embedding, applications supp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OLE servers, whi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objects are called OLE containe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an be both an OLE container and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LE Visual Editing.  Visual Editing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rich, compound documents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ng text, graphics, sound,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verse object types.  Inst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pplications to creat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document, users can wor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ir document.  As the us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 object that origin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such as a spreadsheet or graph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tools of the contain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nge to the menu and too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native (server) applica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dit the object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without worrying about activ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ested object support.  Objects can be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ayers within other objet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manipulate objects nested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establish links to nes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bject conversion.  Object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so that different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the same object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reated with one brand of spreadshe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so that it can be interpre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preadsheet applicatio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Optimized object storage.  Objects remai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eeded, and are not loaded into mem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container application is open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 has complete transacted object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commits and rollbacks of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ensures that data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as object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orage-independent links.  Links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mbedded objects that are not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isk.  This enables embed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ame or different document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other's data,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above, an accounting application uses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to send commands to a packag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pdate a table of sales figur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readsheet application to create a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the chart object into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allows an application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other OLE-enabled ap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 vary widely from application to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provided through a standard obj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used by software vendors to ex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capability through a cross-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based interface.  In this way, corporat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integrators use traditional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tools to write application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abilities.  Today, such tools inclu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Microsoft Visual C++, and man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as well.  Even more development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supporting OLE Automation programm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ustom accounting application can us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to activate a packaged spreadshee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d format spreadsheet cell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 charting engine to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rterly report.  Through OLE Automation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matically embedded into the quart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port is print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breaks down the barrier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ftware and allows any packaged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be programmed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chieve a busines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corporate develop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can use OLE Automation to quick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custom business solutions using packaged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building blocks.  OLE Autom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easily integrate custom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, including productivity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vertical-market applications, and any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development tool.  In short, OLE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iers between different types of softwar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ckaged or custom application t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ther applications to achiev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pplications and development 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OLE Controls to form business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ponent software will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 required to deliver new system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ystem quali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icrosoft Visual Basic provides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lled Visual Basic custom controls  (VB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ustom controls are an example of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software.  Hundreds of Visual Basic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commercially available, providing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s such as report writing, data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ervices.  These control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panies and easily incorporated 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ritten in Visual Basic.  The VB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apidly accepted by developers.  It wa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signed to be an open, stand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X architecture is closely tied to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nvironment, making it difficult for exist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stom controls to work with other development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objects.  Thus, a particula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 cannot be used in multip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r on different hardwar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, however, do not have these shortcoming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 benefits of OLE with the existing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Microsoft is providing corporat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s and independent software vendors a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to receive the benefits of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  As an extension to the exist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interface, the OLE control archite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LE Controls to work with today's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cross multiple development environ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fferent hardware platfor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rs will be able to insert differen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to a database development environm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apabilities for their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abilities might include specializ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quation editing, scientific analysis,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, messaging, or any other type of cap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LE Controls will also work with o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uch as fourth generatio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ven be able to incorporate the contr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LE-enabled application, including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spreadsheets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ill be able to pick and choose from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andard, interchangeable components,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functionality they need, in a mor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rging the benefits of OLE with the existing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Microsoft is providing corporat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s and independent software vendors a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to receive the benefits of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Automation and OLE Controls,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lower costs for IS departments.  Corpo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packaged OLE components 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eeded to deliver a custom solution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 quick, simple, efficient and standa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reusable software components into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pplications.  OLE Automation is a way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pplications into complete cust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Additionally, solutions based on O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easily adapted and extend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ing in new OLE-enabl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feature of the Component Object Model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, through standard O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objects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eature of the Component Object Model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mmunication between component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oday, OLE with distributed object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tributed to almost 5,000 developers in pre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ll OLE 2.0-enabled applica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ill be able to take advantage of th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pability in the future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ill allow the seamless inter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s running on differen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s-based Remote Procedure Call (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The RPC mechanism, called Microsoft RP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d compatible with the Open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ing Environment RPC (DCE R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real-time stock-quo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power of OLE with distribu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magine that a user wants to create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 link to a real-time graph of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ckaged OLE-enabled stock-quote object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server, the user can simply choose "inser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menu, pick the stock-quot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bjects, and link the stock-quo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 running on the desktop.  Through 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upport, the user receives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graph in the spreadsheet, but the stock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tself, with its live data feed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, is executed on the serv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ower of a robust system software objec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rings object use beyond the realm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ource code.  It allows users and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customize and reuse complete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gramm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ecause the stock-quote objec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bject supporting OLE linking, it can supply l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LE-enabled container applica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.  Thus, it could just as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word processing document, or a custo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pplication.  To extend the example even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-quote object might incorporate local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a toolbar to allow individual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stocks that are visible on the real-ti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vidual users move the object into specifi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windows, they could easily access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licking the object.  Then, they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o change which stocks are shown on the deskto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is needed to allow the object to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ed for these individual uses.  The tru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bust system software object model i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 beyond the realm of programmers sha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allows users and developers to manip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and reuse complete software compon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with distributed capabilities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ate and execute objects across glob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knowing that the information i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with distributed object support will allow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split an application into compon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each transparently execute on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onent Object Model will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these components appear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be located on a single mach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previous example.  Th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system described earlier could be design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s, including: a database query compon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processing component, a forms build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nager.  Each of these components c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uited to the amount of processing power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e particular component requires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be designed to dynamically locat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ower available on the network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to specific comput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distributed object technolog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lobal networks and information resourc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l, making it easier and faster fo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siness information.  Through OLE with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users will be able to locat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cross global networks, without even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thousands of miles away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OLE will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Microsoft Windows famil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ecause OLE is an open, cross-platform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will also be able to assemble distribute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cross heterogeneous compu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cross-platfor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ntinues to work with other industry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sure that object technology advan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are available on man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can interoperate with different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icrosoft is providing OLE capability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latform by layering the technolog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perating system.  This will allow cross-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und documents, allowing them to be free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and the Macintosh.  Additionally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remote OLE Automation and data transf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LE-enabled applications on the Macintosh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Window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With Distribu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OLE 2.0-enabled applicat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future distributed capab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Furthermore, OLE will be available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source code can also be licen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interface (API)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operating systems.  Today, compan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mputing Corporation, MainSoft Cor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a Solutions Inc. have licensed the Windows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stomers to take advantage of Windows technolog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 platforms.  These companies (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) will be providing OLE capabilitie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latforms such as the major version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rough a recent agreement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, Microsoft and Digital are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technology with Dig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BrokerTM to further enable cross-platform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rough ObjectBroker,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on Windows or the Macinto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and interoperate with object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TM, IBM AIXr, HP-UXr, DEC ULTRIXr, OSF/1 and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data transfer and OLE Automation. 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Digital have demonstrated a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spreadsheet containing a linked sto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runs on an OSF/1 server.  As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arlier, the stock-quote object itself exec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ized server (the OSF/1 machine). 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object supporting OLE, it can als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any other OLE-enabled desktop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ervices already defined in OLE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ISVs will be able to create many new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interfaces that are both source-cod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latforms, and fully interoperable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cross-platform support, OL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echnology for building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eterogene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mode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enabling system software arena can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different object model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various vendors.  For any system softw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ven those that claim to be cross-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le, several key questions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the object model a proven technolog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pplications, or is it merely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es the object model address the ne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o work seamlessly between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chine, and can the components also work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achines running over a network us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es the object model provide a safe binding mechan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are there cases in which compon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d fail because of weaknesses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es the object model address the need for open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, interoper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es the object model support a secur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the object model allow seamless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ponents and components expo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services? That is, is th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use in exten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providing seamless integr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and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Component Object Model are open,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meet all of these needs.  OLE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dvanced object-enabling system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ffers new potential for person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mputing.  Object models such as IBM SOM/D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e/IBM OpenDoc specification f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do not address many of these area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ect Strategies: How They Compare (part no. 098-55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rison of differen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applications that support OLE 2.0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r soon to be released, and OLE 2.0 won the 1993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echnical Excellence Award, as well as the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novation Award from PC-Compu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ward for Excellence from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was refined through an open forum Microsof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.  Through the Open Process, Microsof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and discusses preliminar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 hardware and software vendor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, OEMs, and corporate developers a yea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heduled release.  They, in turn,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pproaches and solutions that help r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he system technology.  Early access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so allows independent develop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fully exploit the new technology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ore innovative and robust application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, including Lotus Develop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, Apple Compute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and many others participated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eviews for OLE.  In addition, preliminar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ere distributed to more than 15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for review and feedback. 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open specification, OLE has enjoyed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cceptance.  Hundreds of applica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are either shipping or soon to be released,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on the 1993 PC Magazine Technical Excellence A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: Software Innovation Award from PC-Compu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ward for Excellence from BYTE Magaz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LE Controls won the Most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ward at the 1994 spring Comdex comput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system service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idence of its advanced design,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t only allows individua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and communicate through OLE,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based interface to Windows system servic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bjects.  Today, these services inclu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file management and data transfer.  In fact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basis for Microsoft's strategy to e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amily into object-orien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indows will extend object-ba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facilities such as integrated OL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ervices, data-access services, nam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security.  These object-based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become pervasive, providing easily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thin the Windows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olution will protect a corporation's inves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ftware, since current Windows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on future versions of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nterface will become the single standard interf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pplications to interact with each oth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o interact with operating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ject capabilities of Windows expand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get many new object-based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All existing OLE 2.0 applications, for instan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ork seamlessly across a network through 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apabilities. And existing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support extensiv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in the Windows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based innovations that will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indow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Providing Tight Integration Between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oriented operating system must prov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ich will allow diverse objects to intera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multitude of extensible and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ervices, exposed to application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mproved object-based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O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verse system services exposed as system objec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-sty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grated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new object-based local and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Microsoft Windows (a major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called Windows 95), as well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TM operating system (code-named "Cairo"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n object-based user-interface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all files and applications as object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and File Manager. 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anipulate files, program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other system resources 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Users will be able to group logic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nto folders, and place frequently u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tensive OLE support, OLE-enabled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mlessly integrated with the Windows user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rag-and-drop to the desktop and betwe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e entire Windows user interfac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OLE guidelines, making the system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learn.  A new Windows help system will be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s will a universal e-mail client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dditionally, most Windows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OLE.  Objects such as fil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ill have a new feature called property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sent identify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low users to browse and config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opening them or having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Windows NT will incorpor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that will allow for very easy and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trieval of information.  Through object catalog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an entire net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eeting a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volves, the next generation of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all of these advances, plus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pabilities for high-end workstation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platforms (Windows NTTM Advanced Server)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"Cairo" will incorporate an object file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very easy and exceptionally fast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rough object cataloging and propert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an entire net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eeting a specified criteria. 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k for all documents written by John Ad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994 budgeting information.  Of cours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full security to protect file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trategy: pioneering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leader in object technology and has 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novations both at the application programm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software level.  These innovations are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realizing a vision we call Informa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, and they are aimed at bringing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directly to end users.  Compu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corporations to access and us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gardless of its source or loc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ork with object technology has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vision, many challenges remain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a leader in delivering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according to the follow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trategy for Delivering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Deliver Valu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provides the foundation for compon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s using OLE as its strategic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its operating systems, development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vide the Most Ope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ll ensure that OLE enhancements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ined through the Open Process, fostering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participation and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vide the Most Comprehensive Cross-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ll ensure that OLE work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and incorporates market-drive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Protect Existing Custome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Windows will provide extensiv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 Today's OLE-enabled applications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and Micr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icrosoft offers the benefits of object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omputing through the OLE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sktop applications that make full use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object-oriented programming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s with integrated O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E 2.0--  as stated by Michael J. Miller,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of PC Magazine, "OLE 2.0 offers a far easier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method of integration, and it will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ur expectations for the nex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" (PC Magazine, Dec. 7, 1993, p. 78). Man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-enabled applications are available today a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mponent Object Model-- the object model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is based, which will be an integral par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versions of Microsoft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of Windows includes the ability to easi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pplications that interoperate through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different machines and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the Component Object Model off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LE applications as off-the-shelf com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business solutions, and to program custom,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usine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applications that make full use of O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icrosoft Office Business Productivity Applic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Microsoftr Word 6.0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Excel 5.0 spreadsheet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ointr 4.0 presentation graphics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ccessr 2.0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se applications are OLE-enabled, with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drop capability, Automation, and Visual Edi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Visual Basic for Applications, a built-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can be used to customize Microsof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integrate them with other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through Automation.  Most oth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ll include OLE support i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programming languages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soft Visual C++-- a complete vis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most popula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 in use today.  Visual C+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uild complete OLE-enabled applications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zards, developers can create OLE-enab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soft Foundation Classes (MFC)--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that provides hundreds of highly reusabl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lasses.  These class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reduce the amount of programm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elop Windows-based applications, an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OLE capability within these applications. 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ndled with Microsoft Visual C++ and man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soft Visual Basic-- a high-level, obje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BASIC language, combined with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that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, Windows-based business solutions.  Today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vides a specific class of object call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ustom controls (VBXes), which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range of services to a custom appli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dvantage of the built-in support for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on, Visual Basic can also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grate packaged software.  In the near future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ill also be available to bring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LE to the existing VBX custom contro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: continuing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ntinues to refine its programm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system software to del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ncreased ease of use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contin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iver best-of-breed development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operating systems by listening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eds of our customers, and by ext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ing OLE to mee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closely with standards bodies and indust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pen Process to ensure interoper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OLE on a wide range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simple: deliver innovative, best-of-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sed on the needs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dvances in personal computing ar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compete in a dynamic, glob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however, need new ways to del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a faster, more cost-effective manner.  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will help businesses mee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based on the Component Object Model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allows components written by any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ing language to interact.  OLE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ystem software requirement that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do not: the need for tru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-- on a single computer and acro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will allow corporations to use packaged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building blocks for complete business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costs and helping information departme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  Furthermore, Microsof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the Windows family of operating systems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TM for Workgroups, Windows NT and Windows N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to incorporate advanced object capabil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.  These capabilities will include distribu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object-based system services; an easy to us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graphical interface; integrated OLE Control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icrosoft will continue to publi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garner feedback through the Ope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broad interoperability and availability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.  Our goal is simple: deliver inno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of-breed software based on the needs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a leadership role in advancing OLE,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realizing the vision of Informa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all the Microsoft Develop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-free at (800) 227-4679.  In Canada, call (800) 5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8.  Outside the 50 United States and Canada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crosoft subsidiary.  You can also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(206) 936-7329.  Specify Developer Service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 on your cover sheet.  A TDD/TT (text teleph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hearing impaired: call (206) 635-4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 is an annu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to support all developers who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crosoft Windows family of operating system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crosoft products for development. 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resource information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channels: the Microsoft Developer Network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 News and the MSDNLIB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r.  For more information call (800) 759-5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by contacting the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eam at 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MIS, ISV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SOM and OpenDoc: A Comparison of Technologies (098-55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     (098-56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Object-oriented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OOP) offer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custom application development and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information departments deliver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.  Object-oriented programming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ed than object-enabling system soft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uilding OLE applications and compo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he use of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lthough they can be used, if des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ustom applications,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uce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rease programme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systems easier to maintain and adapt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rease the quality of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OP approach is quite different tha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-based system development, information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roper training on object-oriented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cepts before these benefits can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implementing object-oriented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languages,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he system blueprint is critical.  Unfores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structures (as discussed below) can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received.  The decision to use pur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should be weighed carefully, on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n object-oriented human-resour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company wants to take advantage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create a human resource applica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mployee records.  The designers might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"employee object" that would co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name, address, tax exemptions and pay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lso would incorporate specific employe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suing a paycheck, updating benefit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tax forms.  All of the sub compon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uld also be represented as obj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ycheck would be represented as a pa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the process of printing the check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counting and audit-trail entr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check object.  Once designed,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ould be implemented as sourc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se classes are object defin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articular object-oriented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dularity objects achieve, they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used in other applications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.  For example, if a check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human resource application, it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s payable appl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gned properly, classes of objects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different applications, and corpo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lass libraries for this purpose.  Onc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can become source-code building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, reducing the amount of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liver new systems.  Initial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volve more programming, since class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parse at first.  Over time, less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ew objects. Instead, programmers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 libraries and select objects that me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Source-Code Objects Across Multi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are defined for one application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class libraries for future re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se objects are shared as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lementation and language depend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rawbacks to this approach.  Class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pendent on their inherent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ch limits their flexibility for re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 As described in Appendix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 objects as binary, component objec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(with OLE-enabled services), can eliminat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limitations of reusing source-c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or example, a library of OLE Control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binary objects that can be reused in any O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evelopment tool or contain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rameworks are commercially avail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can make it easier to wri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application frameworks provide clas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uce the amount of programming, often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asier by abstracting interfaces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resources.  For example, the Microsof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be used to build Windows applications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high-level interfaces that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implement than low-level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APIs). The MFC classes als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common routines that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, substantially reducing the amount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s such as MFC can als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other computing services includ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atabase services, and messaging ser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FC provides much of the code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Open Database Connectivity (ODBC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vendor-neutral API for accessing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MFC also includes full support for O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o more easily create their own O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bjects that can be fully integrated with other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packag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nd class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nd Class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llows data and metho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ce and reused by subclasses of objec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equired programming.  Pictured above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processing methods have been implemented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employees.  These objects, however,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much of their functionality from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llows data and proced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 to be defined once, and reused by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enhance or modify the functionalit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needs.  For example, in the prev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ample, the application might ne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permanent employees from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 While much of the data and process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ese two types of employees, s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nique, such as tax reporting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, all of the commo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defined as a superclass called "employ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objects can then be defined for "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" and "permanent employee", with ea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all of the data and processing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 "employee".  Specialized method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ax reporting of temporary and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in order to handle these unique needs.  Thi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s called class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chnique called overloading, the nam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zed tax-processing methods can be the s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ach method works differently depending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(the receiving object)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processing a tax report for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mployees might each be called "Process Ta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mselves know to carry out the call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) to "Process Taxes" in their uniqu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can significantly reduce the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programmers need to invent and learn, and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on a language that clos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think. This hiding of alternat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common interface is called polymorphism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means "many forms."  Through polymorphism,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objects can share the same method names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application developmen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asier to maintain and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use large portions of alread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ailoring objects to meet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nd class hierarchi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ucing development time for individu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as long as these projects meet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include a) the use of a singl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language for all object classes,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d adherence to specific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n designing and implementing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se conditions are necessary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ive use of implementation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ass hierarchies.  And should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base classes) be subject to change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c) free access to the superclas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.  As superclasses are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for example, programmer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need to have the new superclass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changes effect their subclass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appropriate changes in their object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inue to work.  While all thre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for many individual software development project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s is met for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is because object-enabling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w integrated business solution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prefabricated components suppli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, programm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ject-enabling system software must allow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such prefabricated component objec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source code is available), the use of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and class hierarchi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in object-enabling system soft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specification for OLE-enabled component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ny implicit relationships or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to be created throug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These interdependencies w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the objects and the entir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cies would greatly limit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bjects written by different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ming languages, since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objects supplied by different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ming teams woul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pdates to objects would have to b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ompanies, which is 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component objects can, however, be easily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fferent applications through component inheri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ply a way for an object to easily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to provide a service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eed not reimplement cod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nstead they simply call on anoth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provide the functionality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heritance is completely controll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f the implicit dependencies betwee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uncontroll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In short, OLE and COM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binary components as opposed to reus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 programming custom business objec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that the u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o achieve code reuse, whil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lso has some limitation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hange is required to a superclas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have defined subclasses to this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op working or require significant chang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ierarchies are most effective whe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by a small group of programmers with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ource code, and they are not a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distributed systems, system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ritten in different programming langu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de up of diverse objects suppli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As discussed in Appendix B, objects program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component objects can be easily reuse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without thes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LE and the underlying Component Object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pecifications that meet the requirements for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, some proposed system objec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raddle the border between a true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object-oriented programming technolog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BM SOM/DSOM and the proposed Appl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which will draw on IBM SOM for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, both allow uncontrolled implementatio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allow programmers to reuse th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objects that have already been defined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venient from a programming perspective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interdependencies between obj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bjects from being freely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' implementations and autonomous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object systems.  In short, such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integration of out-of-the box,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software with other shrink-wrapped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re are many other aspects of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technology that are not addressed b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/DSOM technology or the proposed Appl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: How OLE and COM R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few years, increasing atten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object-oriented application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o some, these tools have been the very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technology.  OLE and the underl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go beyond the realm of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 object-oriented development techniqu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techniques can, however,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 development.  In fact,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languages and programming techniq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integrated with the development of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an make the development effort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For example, the Microsoft Foundation Clas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build OLE-enabled application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object classes with packag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ustom OLE-enabled component obje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packaged OLE-enabled applications throug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, however, does not require the use of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languages, although they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As object-enabling system software, OL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E Automation to integrate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e distinction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to integrate applications int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and actually programming OLE objects.  To us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simply requires any programming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LE Automation programming (called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).  It requires no technical knowledge of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, the OLE programming interfa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 architecture.  Instead,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learn how to use the object-bas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) that allow Automation Controll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packaged applications. 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is provided by the application vend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vendors provide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acro languag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developers can then use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 (Automation Controllers) to driv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applications by making calls to the obje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, in short, creat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and programming tools are used to "talk"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irecting them to accomplish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For example, to automate the creation of a ch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 from a Visual Basic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eed only learn how to use the char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based interfaces (commands).  Then a cust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 using Visual Basic to creat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chart in any mann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.   Many popula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and programming languages already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have built-in support for using OLE Auto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an application's macro langu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" to other applications through OLE Auto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utomation Controller), then th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be used to program calls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developer or system integrator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's macro language to directly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's object-based interfaces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macro language is an Automatio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programming languages such as C 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required to integrate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rough Automation. 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use each other's services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 languages.  A good example is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, which is available today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Microsoft Excel 5.0 and will becom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for all Microsoft Offi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OLE applications and compo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Software Through Component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, organizations can build up libraries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s opposed to just class libraries, and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in multiple applications,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and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 wealth of OLE-enabl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ncluding finer-grain component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, and larger-grain applications support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), combined with the ability to easi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custom applications, will allow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liver highly tailored,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lutions with a greatly reduc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Of course, corporations and system integ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develop some specialized busines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corporate developers and system integrat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ogramming custom processing logi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nguage such as COBOL or a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such as C++ or Smalltalk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object-oriented languag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nguages is that in some cases,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more easily reused in futu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imilar functionality (for instance, throug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implementation inheri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Component Object Model now give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system integrators another choi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dvantages in many situations.  That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business logic (using any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or not) as a component object suppo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OLE features such as Visual Editing, drag-and-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E Automation.  In many cases this choice will e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ations to deliver greater valu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he developer wants the object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stributed fashion across a network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program any networking code. 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programming language alone cannot gi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ility. But all OLE-enabled component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capability when OLE with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becomes available, no matter w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progra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he developer wants the object to have all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pabilities of an OLE object such as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applications and compound documents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drag-and-drop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is developing a custom order-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want to program the invoice form with O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Then users will be able to drag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ord-processing documents, spreadsheet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i.e. an email outbox) or any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application.  If the invoice fo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as an OLE container, then any other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placed within it.  These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first time through the 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he developer wants to expose the custom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hrough OLE Automation.  These ser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any programming language or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OLE Automation programming (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s).  The commands used to progra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re defined by the organization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based interfaces.  The interfac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, and other development teams can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using any programming language or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hoose.  In fact, the object's interfac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irectly from any packaged application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, word processor, or vertical-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 that has a macro languag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on Controller.  This not only free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eams to use different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haring objects across disti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, it also allows corporate develop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ors to effectively build extens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application.  These extens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accessed through the packaged application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nd by other OLE-enab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the developer of an OLE-enabled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completely shield the object's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nd implementation detail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OLE component objects do not need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link to or recompile any source cod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 object is simply compiled once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, and it can then be freely re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This eliminates the class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dependencies that are prevale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languages and standard procedur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when reusing object classes or procedur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libraries.  OLE-enabled componen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bust, since component objects ge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ing control inherent in the CO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ith an OLE-enabled component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enhance and modify an individua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without recompiling and redistrib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s that use the object.  Again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source code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sing it, and the object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any implicit class hierarchy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hanges to its implementation can't brea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LE-Enabled Compo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component objects are language indepe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using traditional langua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language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 such as C++ and M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-oriented programming tool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is complete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and corporate developers can program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bjects as OLE-enabled component object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they want.  Today, any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ing calls to Windows-styl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OLE-enabled component objec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s such as the Microsof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hide much of the detail and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programming required for building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rporation makes the choice to move to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velopment environment, these environ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custom OLE object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ly available frameworks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increasingly over time,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the business object will b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component object such as an O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t can then be purchased in packaged form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 would cost to develop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goals of component software and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rchitecture.  Through OLE Automation, th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integrated easily into a cust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number of high-level programming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s that support Autom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and development tools used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re completely up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f the development team is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and feels it offer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, it is free to use an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build the integrating code.  However, the te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use a more traditional language such a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grating existing OLE-enabled compon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through Automation, using OLE Contr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stom OLE-enabled component object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use, OLE and the Component Object Mode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In all of these cases, development time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partments are empowered to deliver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pplications using the development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backgrounders on topics such as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OLE Documents, Developing OL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vailable from Microsoft.  Additionally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, by Kraig Brockschmidt, is an excelle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LE and the OLE Component Object Mo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available at most major bookstore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crosoft by calling toll-free (800) MS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 presents a complete guid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using C++. 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s or for more information,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ervices Team toll-free at (800) 227-4679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DD/TT (text telephone) for the hearing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206) 635-4948. In Canada, call (800) 563-9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50 United States and Canada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ubsidiary.  You can also contact Microsoft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6) 936-7329. Specify Developer Services Team, RW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 sheet.  You are also strongly encourag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echnology has introduced many new term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industry.  The following glo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understand these term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delivering 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the basis for a well-constructe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ystem.  It is the process of creating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data type, and it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hiding."  In object-oriente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used to define object classes t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real objects, such as invoices and produ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ide their inner complexities from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making them easier to understand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s also use abstraction as a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asier.  Instead of learning complex,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interfaces (APIs),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sier-to-understand, abstracted interfa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is one of the features of OLE.  Auto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one application to dynamically use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pplication, without having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 so.  For example, through OLE Auto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application can be customized by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 or system integrator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E-enabled spreadsheet application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draw a graph, or perform any servic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This can automate processing task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xport their internal serv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called Automation Objects.  Auto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in object technology, sinc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ackaged applications to be easi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ustom 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on Controller is a development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an drive OLE applic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.  Today, Microsoft Visual Basic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Microsoft Visual C++ are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Numerous third-party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are also Automation Controll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a corporation will be able to pick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velopment tools and programming languag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Controll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on object is component software that supports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.  For instance, Microsoft Excel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objects because they can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(that is, automated)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Automation.  OLE Controls are an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object.  See also OLE, Automation,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 is an object-oriented techniqu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to be grouped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 that provides all of the interfaces 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ituent objects. Aggregation is used to achie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. Aggrega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inheritance (implementation inherita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, since aggregation does not creat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etween the different object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. The Component Object Model and O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s are sets of object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functionality and programming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pecific tasks.  For instance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lasses include a set of C++ classe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indows-based applications, and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use many different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 are an important aspect of object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an reduce development effor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are easier to learn and use than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.  They also reduce the amount of code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since the classes provide packag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n abstract data type defining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a specific type of object.  Programm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define instances of object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 an analogy, "cat" is a class of mamm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's cat Waldo is a specific instance (obje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"cat."  In object-oriented programm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implemented as a source-code templ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used to create specific instanc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hierarchy is a group of superclasses an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ed through an inheritance tre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"cat" has logical subclasses including 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s, and house cats.  Each of these subclasses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on characteristics (such as agility)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specific features and abilities of its o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, class hierarchi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mmon data and procedures once as a super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enable the superclass to act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 types.  Subclasses of the superclas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nd tailored for specific nee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ving to write completely new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Object Model is an open architecture f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velopment of client-server applica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technology.  Recognizing the ne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different types of operating systems to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Digital Equipment Corporation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to allow interoperation of OLE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multiplatform object system, ObjectBro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bject Model is the functional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 for UNIX-based platforms tha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nOS, IBM AIX, HP-UX, ULTRIX, OSF/1 and Open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Object Model defines a common DCE R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a subset of core OLE functions that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ed companies plan to support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Common Object Model is a direct out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and it provides full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E.  In addition to the servic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LE, ISVs, corporate develop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will be able to create new types of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are both source-code por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interoperable across a networ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bject Request Broker Architecture (COR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is a specification produced by the Ob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attempts to define some common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 models to interact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Because it is a functiona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however, it cannot guarantee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ducts.  Today, products adopting all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BA cannot provide basic object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RBA specification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ducts that claim to be "CORBA-compliant."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claims CORBA-compliance should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since this compliance cannot prov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 CORBA defines only about 15%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heritance allows OLE component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used in different applications,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elationships between objects.  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uncontrolled implementation inherit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dependencies between objects.  OLE objects,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port component inheritance (whil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implementation inheritance),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between different vendor implement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without breaking existing applications.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simply the use of an exist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upply functionality for a new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programming effort, since it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existing code.  Programmers can u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to supply functionality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easily reuse OLE Control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aving significant development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support reuse throug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 See also, Implementation Inherit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, or COM, is a standar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written by different compan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o interact.  The COM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upport remote object connections acro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tally transparent fashion.  COM defin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erface and allows standalone,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ynamically explore and 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ther COM-based applications.  COM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ing and plumbing" for all OLE featur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llows component software applications to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rger business systems through OLE Auto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 provides the most adva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any system object mod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robust object versioning contr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gical thread model to prevent object dead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 identifiers to preven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, the ability to seamlessly share objec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 spaces, seamless support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language independent binding, suppor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many more.  OLE provides extens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uilt on top of COM, including complet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, and cross-application object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on).   In addition to the service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E, ISVs, corporate developers and system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reate new types of object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oth source-code portable across plat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le across a network.  Today, more tha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omponent objects are being used in desktop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See also OLE and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are objects that suppor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specification.  Component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plore the capabilities of oth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use their services through OLE Auto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eakthrough for the software industry, si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low independent, packaged objects to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by users and system integrators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esigned the objects or which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progra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is an application that contai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 objects that can freely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through OLE capabiliti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LE -enabled applications such a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pplications, and OLE Controls that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.  The component software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more productive approach to assembling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rom scratch) complete 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 are documents which contain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Often, the different types of data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applications, and embedd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report document is a compound docu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mbedded spreadsheet table.  OL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ich, compound documents by trea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objects which can be freely mov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application is an OLE-enable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embedded or linked objects provided by O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hen a user drags a spreadsheet ch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, for example,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OLE server and the word process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ainer.  OLE-enabled applications can be bo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objec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ed object system is a system in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ifferent machines cooperate to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sk.  Any distributed syste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executing and communicating across a net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 distributed object system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object" being used. 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ystems are really client-serv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erms of OLE-enabled component object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ystem can be more narrowly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wo or more component objects that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sical computers, but which are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LE interfaces as if they we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or instance, an Automation Controller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drive an OLE-enabled applicatio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as it could an OLE-enab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same machine.  The Automation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-enabled application being controlled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on different CPUs, with network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omponent Object Model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lit applications or processes into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asks that can be executed remo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on separate machines.  Any OLE 2.0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run in client-server configur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not necessarily been desig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(this means that OLE 2.0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etworked, client-server capabilities for fre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LE 2.0-enabled applications will g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 the release of Microsoft Windows "Cai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Windows NT.  In addition,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Digital Equipment Corporation,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ble to interoperate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diverse systems including most varieties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nd other platforms.  OLE with distribu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made available to over 5,000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is the technique of combin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ogic within self-contained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hide their inner complexities fro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.  The encapsulated functionality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well-defined interfaces made up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Component Object Model allow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 software modules into highly reusabl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 Identifiers (GU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 Identifiers are IDs assigned to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, and are generated through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algorithm guarantees that a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get unique IDs, avoiding any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, even in distributed systems with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(supplied by many different vendors)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easily generate GUIDs for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rough special software provided in th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 is the mechanis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objects to be defined using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bject definitions as templates.  Commo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defined at the superclass level, and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ata and/or methods ar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Implementation inheritance is thu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ierarchies.  While useful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traditio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should be avoided in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it creates implici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.  This prevents objects from being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between different vendors' implemen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ly upgraded in distributed object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mplementation inheritance violates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  See also, Component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the mechanism that allows specific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defined from more general defini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nent Inheritance and Implementation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is simply a mechanism for differ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interact.  For instance,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APIs) are provided with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-level services from programming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systems to access SQL databas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other types of application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s defined by the Component Object Model and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interface is a collection of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"contract" between objects.  Objec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other through a coll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and an application supporting an inter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f the methods defined by that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binary standards, so users are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alking to each other through the COM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mlessly interoperate.  Because OLE is based on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pplications are guaranteed to work with each o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o programmed them, or in what languag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is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object-oriented programming terms, a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an object's method, and i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objects interact.  When one objec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object's functionality, it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bject sending the messag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nder, and the object receiving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the receiver.  The mess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, and any parameters required by the metho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, collections of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nterface.  (Note that the term mess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to denote a system event, especially in GU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For instance, a mouse-click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aid to generate a messag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the term as applied to object technolo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is a logical operation provided b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on objects are defined as "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"  To invoke a method, an object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receiving object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to invoke.  The name of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a selector. Messages are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object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nabling system software occupies a lay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 operating system and defin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for all applications and other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A common object model can eliminate the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objects and packaged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freely interact.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 also take advantage of these comm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llowing better integ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bjects and system services, inclu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file system or any computing resource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advanced and widely used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, and it allows divers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on a single machine and soon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LE is available for the Microsoft Window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Microsoft is also providing 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 System 7 operating system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-enabled component objects will also b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 platforms, including maj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, VMS, and other platforms.  OLE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 model, the Component Object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nary interface standard for objects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basic "wiring and plumbing" for all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has been designed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ee also the Component Object Model and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set of system services that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pplications to interact and interoperate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derlying Component Object Model, O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in object-enabling system softwar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, an application can dynamically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vices of other applications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developers and system integrato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usiness solutions using packaged software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it easy to create compound document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sources of information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ccept objects from oth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ainers, while the application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alled a server.  Through OLE object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in one application can be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pplications.  As the linked object i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by the server application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any container applications.  Through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container application does not maintai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's data source, so updates 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made from within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E Visual Editing, embedded and linked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edited within the container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server applications.  Through OLE Dra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information can be selected in a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ed into a window running a contain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LE is available for the Windows famil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32-bit OLE will be available with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Windows NT).  Microsoft will soon releas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, and OLE will also b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, including most version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are a special form of componen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OLE Controls are similar to Visual Basic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VBXes), but their architecture is based on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unlike VBXes, OLE Control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any OLE-enabled development tool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, the Windows operating system it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ill be provided by numerous software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ffer packaged functionality ranging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ainframe connectivity and workgroup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OLE Controls enable the creation of "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" much like OLE enables the creatio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Both 16-bit and 32-bit components can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LE Custom Control source cod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under Windows 3.1, the Windows 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versions of Windows.  Because it is based on O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technology, the new OLE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pens up the possibility of OLE Contro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uture on additional operating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cintosh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also known as 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, in contrast with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nvolves the use of both object-orien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-oriented programming language such as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.  Instead of consisting of sets of data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many different procedures,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ist of software modules called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 both data and processing while hi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omplexities from programmers and henc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can make object-oriented progra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easier to maintain.  Throug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polymorphism, objects can be reus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tems, reducing programming time.  O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need for application interoperability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cross application boundaries.  Instead,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ystem software, such as OLE,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se critical benefits.  Also,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eed not be applied to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/applications designed through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Analysis and Desig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 for Object-oriented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analysis and design i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a system by breaking it down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losely resemble real, physical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odel is becoming particularly relev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eengineer their business processes and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s to alter and improve workfl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bject-oriented analysis and design a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 might be modeled as a serie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epresented as objects, such as the clai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different departments, people, data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included in the successful proces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By analyzing the entire process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rganizations can more readily detect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ys to improve and/or automate the system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oriented programming language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se benefits.  However, the OLE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will allow organizations to deliv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orkflow systems, because such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integration of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cluding applications communicating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uch integration will help organization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pable, flexible systems and to deliver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Broker is a product available from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s a mechanism for building distributed,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ystems that incorporate objects runn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The ObjectBroker facilitat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interoperability of the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ObjectBroker will incorporate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llowing OLE-enabled applications to acc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unning on a variety of UNIX platforms and VMS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ny other platforms is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gistry is a database listing of the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available on a system. 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object is installed or executed.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now what objects are availabl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is a broad term that refers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s" to 1) analyze; 2) model or design; and/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 aspect of a computer system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pplication implementation (as opposed to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nalysis or design), objects are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s that encapsulate both data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and they can only be accessed through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While the basic goals of object techn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ystem modularity and hence flexibility;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ime; reduce maintenance costs;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, it is useful to distinguish betwee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technology and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ology.  See also Object-oriented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, and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is a specification for a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is being formed by the join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ologies supplied by Apple (the bas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the Bento file system and the Open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) and IBM (the System Object Mode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for combining these technolog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among key consortia members, including Apple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Novell.  To date the OpenDoc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platform.   Unlike OLE, OpenDo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tegration of shrink-wrapped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See also the System Object Model/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 is the formal review process Microsof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quality, interoperability and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software innovations.  The Open Proce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experts, corporations, OEMs,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o participate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Windows platform through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eviews.  OLE was refined through an Op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major software vendors (including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laris Corporation, Borland International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rporation, WordPerfect Corporation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open design review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OLE specifications were distributed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fferent software vendors for furthe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is a technique used in object-orien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 programming languages and in object-en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whereby different object class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 even though the method definition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number of method nam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emorized by programmers and allow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to by tailored to meet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can be, and is, fully used in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to achieve polymorphism.  Se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is a feature of object-orie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both programming languages and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) that allows different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same interface, although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its own custom processing when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.  Thus, alternate processing is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common interface.  For instance, overload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ymorphism.  OLE fully supports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the attributes associated with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a chart has the properti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, among others.  In the next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files and other objects will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properties that can be viewed throug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eets will be introduced with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 Property sheets are for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view the properties, or attributes,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ktops.  Property sheets will make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ritical information about an object (such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), without opening the object or hav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to view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r is the object that is receiving a messag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receiver object invokes the method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procedure Call (RPC) is a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invoke procedures and 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across a network.  Using RPC, an applica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n call a routine or invoke a metho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 running on another machine.  RPC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a familiar approach of invoking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making the networking detail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Microsoft is using a DCE-compatible RP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n future versions of Window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OLE applications running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Since this RPC is DCE-compati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bject interaction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is an object that requests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erm "server" is widely used to denot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services to client applications (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database access), in OLE terminology, 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-enabled application that can provide objec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ainer application.  When a user drags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to a word processing document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 is the OLE server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the OLE container.  OL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th object containers and objec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bject Model/Distributed System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bject Model (SOM) and the Distribu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(DSOM) are object models defined by IB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IBM OS/2r and IBM AIX.  The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fer some benefits, but they do not addres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needs that object-enabling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. SOM itself, for instance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ommunicate and be shared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between processe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o achieve these capabilities, IB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-- DSOM.  Unlike OLE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, SOM and DSOM do not achiev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bject support with a single, integr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More importantly, SOM and DSOM stra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between object-oriented programming technolog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ystem object model.  SOM and DSOM allow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heritance: objects can inherit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rom each other through class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make programming SOM and DS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ster, it also introduces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.  These interdependencies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being freely interchanged between ve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or autonomously upgraded i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 addition, the lack of comp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lack of robust object versioning,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 object identifiers, and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hread model to prevent "object-deadlocks"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limitations of the SOM and DSOM objec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issues are successfully addressed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underlying 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ustom controls (VBXes) are a specif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packaged object that can be crea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integrated into application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.  Because they are based on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however, they cannot be easily re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and applications. 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 Controls, a form of component soft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, sometimes called in-place activati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OLE that makes it easy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ocuments.  When the user double-click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in a compound document, the menu and tool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pplication change to the menu and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object's native application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object in-place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ather than having to switch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See also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contained in this docu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of Microsoft Corporation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of the date of publication. Beca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pond to changing market conditions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be a commitment on the part of Micro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annot guarantee the accuracy of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fter the 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Apple OpenDoc and IBM SOM/DSOM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information, which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Access, MS-DOS,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oint and Win32 are registered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Windows, and Windows 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is a registered trademark and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Apple Computer, Inc. IBM,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.  DEC, VMS and ULTR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and ObjectBroker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Equipment Corporation.   HP-U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Hewlett Packard, Inc. UN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trademark of Novell, In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h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