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Adapt an App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New Window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y Ste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my Steele is a technical evangelist in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group. Now that it's summer, she's given up sk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es it was sunny here so she could go mountain b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so m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the Microsoft Windows logo i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, "Self, how do I qualify my a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go when Windows 95, the nex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, comes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not familiar with the logo,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logo program that has evolved over time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ith new technology. Applications mee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an currently qualify to display the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" mark on their product and in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ompatible logo is used to show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compatibility with Windows, but also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been developed specificall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amily of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Windows logo, you help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spot and buy products developed and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Windows and Windows 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ent Seve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have a new set of logo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meet to qualify for the log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ill apply to the upcoming releas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e new Windows logo when Windows 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n application must meet seven requir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requirements apply to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n application must be a Win32 executable,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2-bit compiler that generates an execu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Executable (P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An app needs UI/shell support, fo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Design Guide, version 4.0. This means i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 16x16 and 32x32 pixel icon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he Windows 95 "look," as described in th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Guide 4.0. Using system-suppli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and controls 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mploy colors and metrics from the system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he right mouse button for context menus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right mouse button for anything els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llow Windows 95 application setup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app prop-erly visible in the shell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-imum, this means that you use the regist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information to WIN.INI or SYSTEM.INI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uninstall capability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It must run successfully on Windows NT 3.5.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-only application programm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Is), the Windows 95-only functionality must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ly on Windows NT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It must use long filenames: your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long filenames; use long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ll document and data filenames in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tle bars, in dialogs and controls, and with i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de the .3 extension name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requirements apply to thos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les (those that provide Open and Cl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menu). For example, a multimedia tit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carta or a game such as Microsoft Golf 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eed to follow these thre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It must support universal naming convention (UNC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It must have OLE 2.0 container and/or objec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2.0 drag-and-drop support.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not required) that it have OLE 2.0 comp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ith "document summary information"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2.0 Auto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It needs to support simple mail enabl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messaging call (CMC) API, that i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Send or Send Mail command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quirements for Compilers and O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other development tools have so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It must be a Win32-based application that targets Win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Tools need to meet the following UI/she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, in accordance with the UI Desig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 16x16 and 32x32 pixel icon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excluding common source file exten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, .CPP, .H and .HPP) and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he Windows 95 look, as described in th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Guide 4.0. Using system-suppli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and control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must use colors and metrics from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he right mouse button for context menus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right mouse button for anything els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llow Windows 95 application setup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app properly visible in the shell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, this means that you use the regist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information to WIN.INI or SYSTEM.INI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vide complete uninstall capa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Same as the "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In addition to what's stated above, your to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creation of applications that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It must support UNC path names, and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at can support UNC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It must support OLE 2.0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LE 2.0 drag-and-dr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LE 2.0 Automation support (recommen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t must provide an easy point-and-shoot way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s wizards or experts) of 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LE 2.0 container and object support and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A class library must be provided with your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creation of application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2.0 functionality: container and objec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-and-drop support; compound file sup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summary information included; an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disk optimizers and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ome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It must be a Win32-based application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is components that must use the exclus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API, soft interrupts, or componen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directly to 16-bit drivers. UI and oth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applications must be 32-bi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thunking mechanism to access thes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Same as the "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It must run successfully on Windows NT 3.5.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-only APIs, the Windows 95-only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degrade gracefully on Windows NT 3.5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is utilities, such as disk utilit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platform-specific functionalit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ense on Windows NT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7. Same as the "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indows logo department has sent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tails on the Windows logo transition to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's database. You may access these docu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back service by calling the Developer Solutions T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426-9400. Choose option 2 for Developer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tion 1 for the faxback service, then press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dex of available documents. Or, choo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0 for specific information on the Windows 95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additional reading to get mor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pplications fo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crosoft Systems Journal, August 1994 (Speci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Diving into the New Windows Logo Requirements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e Shepherd, Microsoft Development Library,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Interface Design Guide, version 4.0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Library, Ju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Next stop: Chicago," by Tammy Steele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Network News,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Just what is an 'OLE application'?" by K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ckschmidt, Microsoft Developer Network News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Getting Ready for Chicago," by Nancy Cluts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Library (Technical Artic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