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O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olog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No. 098-5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's OLE specification offers a variety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 application components, including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visual editing, Drag and Drop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, and structured storage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abilities of OLE are powerful and compe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has recently received two prestigiou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s:  a Technical Excellence award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VP award for software innov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Computing.  Moreover, more than 30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are shipping today, with hundreds mor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ar during the next six to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far more to OLE than deskto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.  To support its award-winn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, OLE defines and implements a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pplications to "connect" to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"objects" _ collections of data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o manipulate the data. 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and protocol is called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. The many user-oriented and document-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OLE are built on the Component Object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nd fully extensible object architectur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OLE is a projection into the desktop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powerful general-purpose technology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evolving obj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per looks briefly at the business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 movement in the computer industry to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software.  It then review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of the Component Object Model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 on its ability to provide a robust syst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amless connections between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cross multiple computers on a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es with information about the product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and Digital Equipment Corpor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products that allow OLE-based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 with software objects running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based and other server platform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model and communications layer used by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icrosoft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Benefit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s name suggests, the OLE Component Object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notion of a component.  A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able piece of software that can be "plugged 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onents from other vendors wi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effort. For example, a componen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checker sold by one vendor that can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everal different word processing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vendors. Or it might b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monitor that can control the inte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base servers.  In contrast,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re monolithic, which means that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ckaged with a wide range of feature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be removed or replaced with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software provides a much more produ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, build, sell, use, and reuse softwar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implications for software vendors, e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rpo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For vendors, component software provides a sing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teracting with other appl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perating system.  While it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existing applications withou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ing, it also provide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ize applications and to increment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pabilities where appropriate. 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software will help create a more diver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et segments and niches for small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For users, component software means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software choices, coupled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ity.  As users see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software, demand is likely to incr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zed components to be purchased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tail outlet and plugged in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For corporations, component software can me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for corporate computing, helping IS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more efficiently, and enabling corpor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be more productive. IS developers ma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ime developing general-purp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and more time developing "glue"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ponents that solve business-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pplications do not need to be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a component architectur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developers can create object-based "wrap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capsulate the legacy application and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nd data available as an obj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onent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hat conform to the Microsoft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are known as component objects.  As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, the concept of component object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urrent and future technologies that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ate the development and use of 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is the first step in the evolution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Future implementations of OLE will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ame basic mechanisms of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and be upward-compatible with OLE 2.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 range of additional featur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for objects to communicate over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ments that ISVs and IS developers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OLE technology will be protected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by Microsoft's investments in future versions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Today and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nd its Component Object Model are the first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jor path of innovation for Microsoft systems. 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ly important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Binary standard for objects.  OLE defin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way for objects to be crea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one another.  Unlik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oriented programming environm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s are independent of the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ervices and of the programming languag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objects.  This binary standar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ly in future versions of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and will enable a wide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Compelling collection of interfaces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s become more interesting wh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shipping based on the architec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endors and some consortia have define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bject architectures and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-independent object systems, only ISV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 have delivered to the mass market a compell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operable applications based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True system object model.  To be a true system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 architecture must allow a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ving system to support millions of obj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erroneous connections of objec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related to strong typing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  OLE's Component Object Model me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Distributed capabilities.  Many single-proc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 and programming languages exist today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bject systems are avail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provides an identical programming model fo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process objects and potentially large, cross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 Moreover, security is required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 has these capabilities fac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andard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enables interoperability among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different programmer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.  For example, a spreadsheet objec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can connect to a database objec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import database records into the cel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.  As long as both object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efined interface for data exchange,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base don't have to know anything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's implementation, other than how to conne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chanism defined by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and exchange data through the comm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E Component Object Model Provid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binary standard for inter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tandard set of communication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face the daunting task of wri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cedures, each of which is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ng with a different type of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recompiling their application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onents with which they need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over, if the mechanism used for object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tremely efficient, PC software developers pre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ze and performance requirements simply w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Finally, object communication must b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since programmers cannot and shoul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particular programming language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nd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E Component Object Model meets these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LE, applications interact with each o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using collections of functio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called interfaces.  An interface is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"contract" between software compone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provide a small but usefu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ntically related operations.  All OLE ob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thod called QueryInterface that allow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negotiation or communica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which interfaces they share.  The sm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nctionality defined in the interfaces plus 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ent interface negotiation protocol all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to interact with one another in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ways depending on the need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allow for change and graceful evolu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system, since new interface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vered safely and efficiently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atterns of interaction betwee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owest level, OLE object interac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simple. Once the connection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is established, method invocations o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re simply indirect function call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pointers.  As a result, the performanc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acting with an OLE object in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s the calling code is negligible _ only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ssor instructions slower than a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and the overhead is even less consider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function call would have to conta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identify the entity that the caller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upon.  Thus, there is no performance barrie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objects pervasively, even on low-end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icity of the OLE model also provid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ce.  Any programming language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of pointers and explicitly or implicit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rough pointers _ languages such as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, Ada, Small Talk, and the Microsof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system _ can create and use O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Other popular languages are be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direct OLE support since OLE-sty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nned to be an inherent aspect of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.  Object-oriented languages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higher-level mapping between langu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LE objects, and can also provide class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OLE programming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the Microsoft Window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nned to use OLE-style interfaces exten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where new services are defined.  Fac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e as visual controls, multimedia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security are targeted to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through the Component Object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Win32 Application programming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be needed and fully supported;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bject-based capabilities will grad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vasive, blurring the distinction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ystem and providing for easily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within the Windows operating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:  A Compelling Collection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models are interesting to theoret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signers, but are unimportant to us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throughout this paper, OL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, general-purpose object system.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Object Model provides a languag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standard for object interaction, an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components that can scale safely t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comprised of millions of object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reason OLE will succeed in the market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bject systems fail is that the immediat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LE to users are obvious and 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provides visual editing, Drag and Dr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OLE Automation, and structured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Visual editing allows two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operate in the editing of compound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s such that the user se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or window, with multiple editor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dynamically depending on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in use.  Drag and Drop allows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object such as a document or ch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drop in into another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will be copied or moved. 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tandard means for macro and scrip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rive one or more applications by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 a set of internal application-leve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aragraphs, cells, rows, tables, for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for altering the object's stat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storage allows applications to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ation of compound files support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data types stored as nested objec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has garnered awards and praise from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Michael J.  Miller, editor in chief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, "OLE 2.0 offers a far easier, far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gration, and it will fundamentally chang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ations for the next generation of software" 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 Dec. 7, 1993, p.78).  Columnist Jim 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, "OLE 2.0 is a big, big win for bo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 and PC users.  I'd go so far a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most important development in PC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" (PC Magazine  Dec. 7, 1993 p. 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System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technology is proliferating and mov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 of object-oriented languages. One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evelopment of language-independen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.  This kind of technology solves the "C++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L" problem _ the problem of recompiling al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class whenever changes are made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_ and can be useful for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not appropriate for a system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fundamental limitation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technology when used to buil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ing obj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trong typing.  Distributed objec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millions of interfac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that need to be uniquely identif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uses human-readable names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 to modules, objects, classes, or method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  The probability of a collision between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names is quite high in a complex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a name-based identification will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accidental connection of two or m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that were not designed to inter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and a resulting error or crash _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and system had no bugs and w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rast, OLE uses globally unique identifiers _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ntegers that are virtually guaranteed to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ld across space and time _ to identif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type and class. Human-readab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only for convenience and are locally sc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lps ensure that OLE compon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connect to an object or via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thod, even in networks with mill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No implementation inheritance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_ the ability of one com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bclass" or inherit some of its functiona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ponent _ is a very useful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pplications.  But more and more expe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ing that it can create probl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evolving object system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documented in academic literature, which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ragile base-class problem."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heritance is that the "contra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between components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archy is not clearly defined; it is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ous.  When the parent or child compon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ehavior unexpectedly, the behavior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may become undefined. 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mplementation hierarchy is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efined group of programmers who can mak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components simultaneously.  But it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bility to control and change a set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simultaneously that different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even a complex application, from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bject system. So whi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can be a very good thing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it is risky in a system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E does provide a code reuse mechanis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ggregation."  Using this model, a set of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gether in a well-defined manner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components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gation provides the benefits of code re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explicit relationships between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voiding the risks of implementation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ingle programming model.  A problem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heritance is the issu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l for in-process objects and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/cross-network objects.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library technology permits the us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work outside a single address spac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across a network.  For example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typically does not work outs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ace.  In other words, the programm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lass a remote object.  Similarly,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ata items in classes tha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 by other objects within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don't work across process or network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's Component Object Model has a single inte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binding model and has been carefu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ny differences between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urity.  For a distributed object system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al world it must provide a means fo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objects and the data they encapsul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 2.0 does not implement security feature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signed to be upwardly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of OLE that provide a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features.  Object servers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secure object invo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OLE 2.0 clients can participate 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ssues surrounding system object models a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porate customers and ISVs making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s in this area.  OLE meets the challeng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lid foundation for an enterprise-w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apabilities for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version of OLE supports a rich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grating information on a user's desk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magine if users could easily integrat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mputers as if they were all local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a user in San Francisco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a range of spreadsheet cells on their deskt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database in New York.  Each tim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was updated, the user's spreadshe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this level of object integra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mputers, Microsoft is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OLE that takes full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ent capabilities of the Componen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bject communication is the next logic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LE 2.0.  It provides the same kin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object cooperation as today's OLE 2.0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operation to take place across net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 For example, an address-book applic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-based computer can connect to a differen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 object on a UNIX-based system and import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thout the user knowing that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aking place between different platfor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ervices With No Adde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, the new implementation of OLE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existing applications.  An existing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can immediately begin link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other machines _ without an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's source code, and withou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In other words, applica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se remote capabilities without any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of users 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don't need to be changed beca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ying object communication mechanis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 to applications) is being extend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OLE makes no changes to the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ming interface (API)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, so applications call the same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 the same way.  If the servic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 calls happen to be locat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the OLE infrastructure send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rvice automatically and invi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stributed O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capabilities are a natural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Component Object Model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current and futur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is the remote procedure call mechanis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perations and data between objects.  I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, a "lightweight" remote procedure cal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RPC) is used for interobject communic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puter.  LRPC allows objects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process boundaries that prote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 within the operating syste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LRPC is an interprocess communic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ows processes (such as objects)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n the same machine.  The new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extends OLE 2.0 by adding object communica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twork, using Microsoft RPC rather than LR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 systems allow applications to call remo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these procedures were locate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pace as the calling application.  With RP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calls a remote procedure in the sam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ll a local (in-process) procedu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y, that procedure may be located in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machine, or on a different mach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  Since the transfer of data betwe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and responding procedur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ly, it is possible to buil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multiple processes or compu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programming model used by a non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RPC adds many capabilities to LRPC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ble of which is the ability to make RPC cal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  A more subtle but equally importan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crosoft RPC is a set of accompanying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 "marshaling" code th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transmission.  This capabil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to easily define new object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objects to communicate outside 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over, Microsoft RPC is compatible with the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efined by the Open Software Found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computing environment (DCE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icrosoft RPC is based on DCE RPC,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icrosoft RPC can exchange inform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range of DCE-based systems, including OpenVM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/400, and more than 20 varieties of UNIX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 adds a few upward-compatible extensions to the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Definition Language (IDL)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, but does not change the wire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RPC itself provides a number of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that a distributed object system nee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twork transport independence, security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APIs, and data conversion betwee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and operating system architectures, R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.  OLE's object layer above RPC provid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ion and simplification of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ssues as well as the uniqu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object layer, OLE 2.0's LRPC architectu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ransparency between local instanc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n-local instances (objects outsid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f the calling program). Achie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cy is the most difficult aspec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bject system.  While ther O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No. 098-5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's OLE specification offers a variety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 application components, including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visual editing, Drag and Drop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, and structured storage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abilities of OLE are powerful and compe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has recently received two prestigiou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s:  a Technical Excellence award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VP award for software innov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Computing.  Moreover, more than 30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are shipping today, with hundreds mor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ar during the next six to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far more to OLE than deskto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.  To support its award-winn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, OLE defines and implements a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pplications to "connect" to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"objects" _ collections of data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o manipulate the data. 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and protocol is called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. The many user-oriented and document-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OLE are built on the Component Object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nd fully extensible object architectur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OLE is a projection into the desktop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powerful general-purpose technology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evolving obj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per looks briefly at the business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 movement in the computer industry to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software.  It then review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of the Component Object Model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 on its ability to provide a robust syst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amless connections between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cross multiple computers on a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es with information about the product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and Digital Equipment Corpor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products that allow OLE-based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 with software objects running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based and other server platform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model and communications layer used by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icrosoft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Benefit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s name suggests, the OLE Component Object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notion of a component.  A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able piece of software that can be "plugged 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onents from other vendors wi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effort. For example, a componen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checker sold by one vendor that can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everal different word processing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vendors. Or it might b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monitor that can control the inte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base servers.  In contrast,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re monolithic, which means that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ckaged with a wide range of feature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be removed or replaced with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software provides a much more produ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, build, sell, use, and reuse softwar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implications for software vendors, e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rpo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For vendors, component software provides a sing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teracting with other appl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perating system.  While it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existing applications withou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ing, it also provide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ize applications and to increment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pabilities where appropriate. 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software will help create a more diver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et segments and niches for small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For users, component software means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software choices, coupled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ity.  As users see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software, demand is likely to incr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zed components to be purchased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tail outlet and plugged in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For corporations, component software can me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for corporate computing, helping IS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more efficiently, and enabling corpor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be more productive. IS developers ma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ime developing general-purp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and more time developing "glue"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ponents that solve business-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pplications do not need to be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a component architectur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developers can create object-based "wrap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capsulate the legacy application and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nd data available as an obj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onent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that conform to the Microsoft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are known as component objects.  As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, the concept of component object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urrent and future technologies that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ate the development and use of 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is the first step in the evolution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Future implementations of OLE will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ame basic mechanisms of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and be upward-compatible with OLE 2.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 range of additional featur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for objects to communicate over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ments that ISVs and IS developers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OLE technology will be protected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by Microsoft's investments in future versions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Today and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nd its Component Object Model are the first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jor path of innovation for Microsoft systems. 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ly important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Binary standard for objects.  OLE defin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way for objects to be crea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one another.  Unlik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oriented programming environm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s are independent of the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ervices and of the programming languag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objects.  This binary standar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ly in future versions of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and will enable a wide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Compelling collection of interfaces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s become more interesting wh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shipping based on the architec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endors and some consortia have define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bject architectures and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-independent object systems, only ISV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 have delivered to the mass market a compell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operable applications based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True system object model.  To be a true system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 architecture must allow a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ving system to support millions of obj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erroneous connections of objec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related to strong typing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  OLE's Component Object Model me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Distributed capabilities.  Many single-proc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 and programming languages exist today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bject systems are avail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provides an identical programming model fo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process objects and potentially large, cross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 Moreover, security is required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 has these capabilities fac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andard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enables interoperability among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different programmer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.  For example, a spreadsheet objec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can connect to a database objec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import database records into the cel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.  As long as both object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efined interface for data exchange,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base don't have to know anything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's implementation, other than how to conne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chanism defined by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and exchange data through the comm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E Component Object Model Provid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binary standard for inter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tandard set of communication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face the daunting task of wri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cedures, each of which is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ng with a different type of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recompiling their application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onents with which they need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over, if the mechanism used for object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tremely efficient, PC software developers pre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ze and performance requirements simply w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Finally, object communication must b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since programmers cannot and shoul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particular programming language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nd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E Component Object Model meets these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LE, applications interact with each o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using collections of functio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called interfaces.  An interface is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"contract" between software compone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provide a small but usefu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ntically related operations.  All OLE ob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thod called QueryInterface that allow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negotiation or communica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which interfaces they share.  The sm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nctionality defined in the interfaces plus 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ent interface negotiation protocol all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to interact with one another in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ways depending on the need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allow for change and graceful evolu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system, since new interface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vered safely and efficiently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atterns of interaction betwee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owest level, OLE object interac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simple. Once the connection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is established, method invocations o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re simply indirect function call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pointers.  As a result, the performanc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acting with an OLE object in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s the calling code is negligible _ only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ssor instructions slower than a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and the overhead is even less consider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function call would have to conta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identify the entity that the caller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upon.  Thus, there is no performance barrie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objects pervasively, even on low-end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icity of the OLE model also provid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ce.  Any programming language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of pointers and explicitly or implicit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rough pointers _ languages such as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, Ada, Small Talk, and the Microsof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system _ can create and use O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Other popular languages are be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direct OLE support since OLE-sty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nned to be an inherent aspect of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.  Object-oriented languages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higher-level mapping between langu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LE objects, and can also provide class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OLE programming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the Microsoft Window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nned to use OLE-style interfaces exten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where new services are defined.  Fac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e as visual controls, multimedia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security are targeted to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through the Component Object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Win32 Application programming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be needed and fully supported;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bject-based capabilities will grad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vasive, blurring the distinction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ystem and providing for easily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within the Windows operating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:  A Compelling Collection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models are interesting to theoret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signers, but are unimportant to us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throughout this paper, OL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, general-purpose object system.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Object Model provides a languag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standard for object interaction, an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components that can scale safely t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comprised of millions of object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reason OLE will succeed in the market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bject systems fail is that the immediat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LE to users are obvious and 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provides visual editing, Drag and Dr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OLE Automation, and structured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Visual editing allows two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operate in the editing of compound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s such that the user se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or window, with multiple editor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dynamically depending on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in use.  Drag and Drop allows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object such as a document or ch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drop in into another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will be copied or moved. 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tandard means for macro and scrip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rive one or more applications by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 a set of internal application-leve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aragraphs, cells, rows, tables, for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for altering the object's stat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storage allows applications to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ation of compound files support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data types stored as nested objec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2.0 has garnered awards and praise from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Michael J.  Miller, editor in chief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, "OLE 2.0 offers a far easier, far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gration, and it will fundamentally chang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ations for the next generation of software" 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 Dec. 7, 1993, p.78).  Columnist Jim 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, "OLE 2.0 is a big, big win for bo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 and PC users.  I'd go so far a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most important development in PC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" (PC Magazine  Dec. 7, 1993 p. 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System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technology is proliferating and mov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 of object-oriented languages. One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evelopment of language-independent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.  This kind of technology solves the "C++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L" problem _ the problem of recompiling al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class whenever changes are made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_ and can be useful for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not appropriate for a system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fundamental limitation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technology when used to buil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ing obj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trong typing.  Distributed objec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millions of interfac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that need to be uniquely identif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uses human-readable names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 to modules, objects, classes, or method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  The probability of a collision between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names is quite high in a complex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a name-based identification will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accidental connection of two or m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that were not designed to inter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and a resulting error or crash _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and system had no bugs and w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rast, OLE uses globally unique identifiers _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ntegers that are virtually guaranteed to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ld across space and time _ to identif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type and class. Human-readab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only for convenience and are locally sc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lps ensure that OLE compon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connect to an object or via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thod, even in networks with mill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No implementation inheritance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_ the ability of one com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bclass" or inherit some of its functiona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ponent _ is a very useful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pplications.  But more and more expe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ing that it can create probl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evolving object system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documented in academic literature, which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ragile base-class problem."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heritance is that the "contra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between components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archy is not clearly defined; it is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ous.  When the parent or child compon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ehavior unexpectedly, the behavior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may become undefined. 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mplementation hierarchy is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efined group of programmers who can mak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components simultaneously.  But it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bility to control and change a set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simultaneously that different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even a complex application, from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bject system. So whi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can be a very good thing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it is risky in a system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E does provide a code reuse mechanis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ggregation."  Using this model, a set of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gether in a well-defined manner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components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gation provides the benefits of code re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explicit relationships between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voiding the risks of implementation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ingle programming model.  A problem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heritance is the issu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l for in-process objects and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/cross-network objects.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library technology permits the us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work outside a single address spac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across a network.  For example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typically does not work outs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ace.  In other words, the programm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lass a remote object.  Similarly,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ata items in classes tha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 by other objects within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don't work across process or network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's Component Object Model has a single inte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binding model and has been carefu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ny differences between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urity.  For a distributed object system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al world it must provide a means fo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objects and the data they encapsul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 2.0 does not implement security feature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signed to be upwardly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of OLE that provide a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features.  Object servers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secure object invo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OLE 2.0 clients can participate 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ssues surrounding system object models a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porate customers and ISVs making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s in this area.  OLE meets the challeng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lid foundation for an enterprise-w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apabilities for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version of OLE supports a rich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grating information on a user's desk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magine if users could easily integrat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mputers as if they were all local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a user in San Francisco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a range of spreadsheet cells on their deskt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database in New York.  Each tim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was updated, the user's spreadshe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this level of object integra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mputers, Microsoft is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OLE that takes full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ent capabilities of the Componen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bject communication is the next logic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LE 2.0.  It provides the same kin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object cooperation as today's OLE 2.0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operation to take place across net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 For example, an address-book applic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-based computer can connect to a differen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 object on a UNIX-based system and import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thout the user knowing that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aking place between different platfor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ervices With No Adde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, the new implementation of OLE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existing applications.  An existing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can immediately begin link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other machines _ without an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's source code, and withou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In other words, applica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se remote capabilities without any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of users 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don't need to be changed beca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ying object communication mechanis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 to applications) is being extend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OLE makes no changes to the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ming interface (API)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, so applications call the same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 the same way.  If the servic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 calls happen to be locat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the OLE infrastructure send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rvice automatically and invi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stributed O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capabilities are a natural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Component Object Model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current and futur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is the remote procedure call mechanis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perations and data between objects.  I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, a "lightweight" remote procedure cal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RPC) is used for interobject communic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puter.  LRPC allows objects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process boundaries that prote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 within the operating syste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LRPC is an interprocess communic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ows processes (such as objects)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n the same machine.  The new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extends OLE 2.0 by adding object communica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twork, using Microsoft RPC rather than LR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 systems allow applications to call remo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these procedures were locate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pace as the calling application.  With RP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calls a remote procedure in the sam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ll a local (in-process) procedu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y, that procedure may be located in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machine, or on a different mach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  Since the transfer of data betwe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and responding procedur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ly, it is possible to buil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multiple processes or compu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programming model used by a non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RPC adds many capabilities to LRPC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ble of which is the ability to make RPC cal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  A more subtle but equally importan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crosoft RPC is a set of accompanying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 "marshaling" code th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transmission.  This capabil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to easily define new object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objects to communicate outside 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over, Microsoft RPC is compatible with the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efined by the Open Software Found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computing environment (DCE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icrosoft RPC is based on DCE RPC,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icrosoft RPC can exchange inform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range of DCE-based systems, including OpenVM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/400, and more than 20 varieties of UNIX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 adds a few upward-compatible extensions to the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Definition Language (IDL)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, but does not change the wire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RPC itself provides a number of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that a distributed object system nee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twork transport independence, security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APIs, and data conversion betwee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and operating system architectures, R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.  OLE's object layer above RPC provid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ion and simplification of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ssues as well as the uniqu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object layer, OLE 2.0's LRPC architectu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ransparency between local instanc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n-local instances (objects outsid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f the calling program). Achie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cy is the most difficult aspec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bject system.  While there i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work involved in adding a full RP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related capabilities such as distributed secu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implementation of OLE does not chang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gure below, a client application connec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's server that is running on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RPC proxy running on the client's machin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to communicate with an object server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machine.  The proxy simply packag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into a standard RPC message that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network using the network transpor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ent's machine.  A corresponding RPC stu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receives the RPC message from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ages it, and passes it to the object's serv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, the process is the sam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ng with a loca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C Allows Applications to Call Method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s "client" and "server" simp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and provider of object-base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There is no connotation that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ktop machine and the server is a large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In fact, in OLE most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involves a two-way relationshi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oftware components are clients and serv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Objects Will Redefi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with distributed object support all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to be split into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objects, each of which can ru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Since OLE provides network-transparenc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do not appear to be loca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  The entire network appears to be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enormous processing power a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database application could be bui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components:  a query engine, a report eng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builder, and a transaction manager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could run on a machine suited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power, I/O bandwidth and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for it. As a result, computing can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because software can b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with the exact hardware pow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also becomes much more scalab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unlimited resources of an entire net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raged by a single application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ing the need to allow objects on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ing systems to interact, Microsoft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veloped an architecture to allow inter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nd Digital's multi-platform objec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Broker.  This architecture, called Comm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(COM), defines a common DCE RPC-based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set of core OLE functions that will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nd other interested companie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The Common Object Model is a direct out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onent Object Model and provides full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OLE.  When OLE and ObjectBrok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, the Windows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 Advanced Server operating systems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jects running on a variety of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F/1, HP-UX, SunOS, IBM AIX, ULTRIX, and Open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how OLE operates across platforms using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and Digital have demonstrat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that connects an object running on the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with objects on a Microsoft Windows 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computer.  The sample application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LE 2.0-compatible "hot link" betwe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 and a stock quote object running on the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ly to the user, the OL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Broker allow the Microsoft Excel spreadshe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to its source data on the OSF/1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, OLE and ObjectBroker hide the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find the OSF/1 server and dynamic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quote data into the cells of the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.  Users watch the stock data updat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n their screen, without having to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different sourc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:  OLE Allows Object Link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ross Heterogene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, the benefits are numerous.  With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Model, users can access information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latform in the enterprise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type of application they are connecting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communication mechanism needed to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Using simple techniques such as OLE 2.0's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op, users can manipulate objec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prise without knowing or caring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or which application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and Digital are committed to following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or the Common Object Model tha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industry requirements.  Design review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ors, corporate application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software vendors, and other interest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 are planned for the first half of 1994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views, draft publications will be pu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