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VERSION 1.52 PLAYS .WAV FILES (IN DOS AND WINDOWS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sicBasic Version 1.52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Basic is a Basic Language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OS or Windows.  With it you can crea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under DOS or Windows.  BasicBasic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elop small to medium size programs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environment they will run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Basic is a complete development system.  You can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and run your program from its own editor.  Bo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Windows syste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Basic supports most 'standard' Basic command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many powerful statements unique to BasicBasi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ce BasicBasic allows you to load and display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 files with one statement--in DOS 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FEATURES FOR VERSION 1.52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lay .WAV files in either DOS or Windows.  Get real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ultiple font support in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Graphics print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HILD windows unde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andy Message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ile and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 you get all the old features;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ntegrated Editor in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DO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Us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ssign your program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bility to load and display bitmaps such as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bility to store screen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Dialog boxes in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bility to examine/change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bility to SHELL to another program. You can pas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Menus in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untime module so you can DISTRIBUT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Butt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Random, Sequential, and Binary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Comm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erial Communications support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ame EXE file runs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Basic comes with editor, compiler, run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 a number of sample program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 is a list of commands and statements tha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version 1.52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                           FUNCTION...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LARE                         GOSUB...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...LOOP               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DO                         IF...THEN...ELSE..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FUNCTION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SUB                        SUB...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...NEXT    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S                   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RLIN                         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E                          SCRO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 AND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KEY$                         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                         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B                          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MAPC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MAPH                      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LE                        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OR                           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                       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BITMAP                      STOR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R$                            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                           SPAC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                        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                             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                            U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P 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SOUND                       SND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                         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$                         OPENFIL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SUBMENU                      MENUIT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MENU                        MENUITEM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BUTTON                         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OFF                        RADI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ON                         RADIO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DIR                           LINE IN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DRIVE                        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 #                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$                          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DIR$                  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OF           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                          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#                           P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$            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#                        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LL                            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               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            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                             RAM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C   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           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                             SQ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           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                       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AND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IN                           O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$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                        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MEM         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WINDOW                    SEL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ROY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FONT               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LEN                           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 "COM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AL MICROSOFT WINDO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BITMAP                    PRIN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BITS                        SELEC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CLOSE                        SELEC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PAINT                        SELEC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                        SELEC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TRETCH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operators     +  -  /  *  \  ^  AND  OR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version of BasicBasic i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B152.ZIP.  This file contains both DOS and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areware version will compile programs only up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0 lines.  The registered version allows much bigg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! SAVE! SAVE! SAVE! SAVE! SAVE! SAVE! SAVE! SAVE!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 before March 1, 1994 and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est version of BasicBasic AND the next relea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vailable.  TWO versions for the price of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gistration fee is $30.00.  Why download? 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used up your free updates, you will receiv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ice and discounts on new versions as they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send $30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C/Visa phone 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llinois residents add $1.88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eign orders: US funds only and add $5.00 ai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specify 3 1/2 or 5 1/4 (high density)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