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 use of PGP for various purposes, includ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amples.  This document is not intended to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GP or use it to encrypt files.  However, PGP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 F-PROT package you receive has not been tampered wi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GP to provide two types of detached signatures.  One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-xxx.ZIP package that is made available via FTP, E-mail and 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ture can be obtained by doing a 'finger f-prot@complex.is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in the announcement we send out.  Do not tr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unless you obtain it from a secu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gnatures are included in the package, and are therefo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as they could b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stalled PGP and added my public key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vir.doc), you can verify the files by giving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f-prot.asc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f-prot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assumed to be in file 'f-pro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"Fridrik Skulason &lt;frisk@complex.is&gt;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