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veSystems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MultiSer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+31-38-541358  HST Dual 16.8K  (2:282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ine 2 +31-38-540882  ZyXEL 19k2      (2:282/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 +1-805-494-8327 USR dual 16.8k (soon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 +1-805-494-8427 USR dual 21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 +1-805-494-9386 USR dual 21.6k (soon 28.8k)  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Airte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Adri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+44-342-717800       (2:440/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+44-342-718900       (2:440/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+44-342-714900       (2:440/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 +44-342-718600       (2:440/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private BBS myself but you can send me mail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 or through one of the above BBSses (althoug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can take me a little longer to respo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82/10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gerhard@loipon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