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ORT -- Master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ORT -- Speedy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and the associated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4 by Martin Katz, Ph.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 and SSORT are superior text file sorting programs for DOS. M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RT are faster, easier to use and more powerful than the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MS-DOS or PC-DOS. In addition, while DOS sor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s, MSORT can sort hu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 and SSORT allow you to sort files either alphabetically or numerically. You can also define the columns that define the sorting keys,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, ignore spaces while sorting, and treat upper and lower ca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and much more. If you wish, MSORT will remove duplicate li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lly functional programs with no shareware reminders. M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RT are shareware and your support is necessary to continu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If you find this software useful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Please See the LICENSE section below and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 for more details. Please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even if you decide not to pay fo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welcome. Please email comments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z@titan.fullerton.edu" I can also be reached by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tin Katz" on the RIME Shareware conference (private i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, nor the distributors of these program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related directly or indirectly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No warranty is implied or stated, including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use. 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or questions, please send me a message via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z@titan.fullerton.edu (I can also be reached on the RI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). Please include the program name, version number (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file), a specific explanation of your problem, and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ay be freely distributed provided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file is included, and that no charge is ma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xcept for media costs (limited to less than $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ion 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R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RT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iles are included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TAGS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FI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SSORT and M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s SSORT and MSORT in the same way. SSORT is fas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ort large files (the data must all fit in memory). If SSOR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your file, please use MSORT. This section will show SS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but you can use MSOR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ORT and MSORT assume that each line in your file ends with a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arriage-returns are ignored). Formatting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word processors should not be included in the input file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eated as characters to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ort two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ORT (input file) (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input file) and (output file) are file names. For example,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HONE.BOK and output to PHONE.SR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ORT PHONE.BOK PHONE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ORT can also take its input from the DOS standard input and outp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(this is the manner required by the standard DO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ORT &lt; PHONE.BOK &gt; PHONE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use redirection, the input and output file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fferent. Otherwise, the input file will be destroy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OS SHARE program (or MS Windows) will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uc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gin with either a hyphen or a slash, and they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They are shown with hyphens below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orting order by using any of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Case independent. Treat all letters as if they ar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is option, upper case comes befor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  Only letters will be used when compa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Only letters and digits will be used when compa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Only digits will be used when compa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Ignores spaces, tabs, etc. (White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Ignore common short words (slow process)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an, am, are, do, if, is, I, me, my, that, the, this, w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Sort Numerically. This means that leading a leading plus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spaces, or leading zeroes will be ignored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 with a negative sign, it will be considered negat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emaining numbers is longer than the oth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larger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Sort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Sort by line length (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   (N is a decimal number) Ignore characters before text colum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aring lines to sort. The first text column is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+N and /+N are the same as +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N.M   (N and M are decimal numbers) Defines a field to sort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N, and M characters wide. You may define up to 10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rting. Later fields are only checked if the lin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rlier fields. -+N.M and /+N.M are the same as +N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t order options (-# -a, -c, -d, -n, -r, -s, # or -w)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eld specified immediately after the options.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tate the sort order options and then you defin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ore than one field, you should state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options, but they must be separated by spa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ORT /C /W PHONE.BOK PHONE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 the phone book, ignoring all spaces and tabs, and treat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a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PHONE BOOK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ore complicated example, assume that each line in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name (up to 20 characters), the phone number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5, and the address begins at column 40 on the line.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ORT -c -w +1.20 -w -c +40 -d -n +25.10 PHONE.BOK PHONE.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be sorted by the name (columns 1-20), ignor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and treating upper and lower case as the same. If two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n the addresses are compared, again ignor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upper and lower case as equivalent. Notice that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column 40, because no length is specified, comparison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ne. If two lines are still equal, the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(columns 25-34). The phone number is compared numer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nctu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DUPLICATE OR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Remove all Blank lines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Only output Unique lines. That is, if a line appea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, only output the first copy. The sort order options aff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orks. For example, if the -c option is given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will be considered the same, even if one of them is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and the other is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rovided for completeness, but should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AME  Specifies the Output file name (no space is allowed between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n option that is just a hyphen or slash means to rea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tandard input. If an output file is spec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, then the output file name must come after this hyphen or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N  Specifies an end of line character other than line-feed.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 ASCII code for the character to use for the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not be a space between -l and the number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pecified, the file is assumed to be binary, no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M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MSORT are exactly the same as the options for S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RT tends to be somewhat faster than MSORT, but can only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ad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 will create two temporary files. If you set a TMP (or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he directory specified (if it exist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emporary files. Otherwise,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MSORT will fail if it cannot create thes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Y IS IT SO 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 is designed to use memory wisely to speed up the sorting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ombination of methods (algorithms) that allow it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ing of files that are "almost sorted," while also work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is more or les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ORT is limited to files up to 16000 lines long. In addi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ire file must fit in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ORT is limited by available disk space. MSORT requires disk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the output file, and two temporary files. Thus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 bytes long, you must have at least 3N byte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MSORT cannot sort files longer than two billion lin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this limit will ever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SORT nor SSORT makes use of extended or expanded memo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will speed up MSORT on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line should not exceed 30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or multiprocessing environment, these program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the privilege of reading the input file, creat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, and (in the case of MSORT) creating, r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input and output files must always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e input file can be destroyed. SSORT can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this, so be careful. Use of the SHAR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SSORT or MSORT will prevent destruction of data (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cessary when running MS-Windows 3.x or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TAGS.BAT is a sample batch file that can be used to sort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You can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TAGS TagsFile Sorted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s you give it the file name of the existing file and a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tags. If you do not give a name for an output file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as TAGS.OLD, and the sorted output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TAGS.BAT uses msor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ort -# -c -t -u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, spaces, and punctuation will be ignored (-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and lower case letters are considered the same (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mall words (like "the") will be ignored (-t) -- this is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lines are equivalent then only one of the lines will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(-u). Because of the other options, lin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even if they differ in digits, spaces, punctuation,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words, or case (upper or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blank lines will be removed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limit the length of taglines to 57 characters. If you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by length, then all of the long lines will b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an editor to remove the long lines. You might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eparate file. To sort a file named MYTAGS by length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ORT -s MYTAGS BYLENGTH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edit BYLENGTH.TAG to remove the long lines. As a last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SORTTAGS to sort the remaining taglines (please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ort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YTAGS MYTAG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TAGS BYLENGTH.TAG MY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BYLENGTH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FILE program is a small utility for creating files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se files are useful for testing sorting and ed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command line arguments and output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execu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SORT&gt; TESTFILE &gt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first number to print (0...99999999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last  number to print (0...99999999)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inimum width of numbers to print (0...10)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inimum line width in characters (0...1024)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aximum line width in characters (0...1024)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SCII value of character to fill out the line with: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file called TEST that contains ten lines (1 - 10)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actly 40 characters long. Since the lines are long en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gin and end with the line number. The lin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out on the left with zeros. The space between the lin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by periods (ASCII 46). The TEST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...............................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.................................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.................................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.................................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.................................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.................................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.................................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.................................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.................................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..................................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atz is a Professor of Computer Science at Californi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Fullerton. His specialties include advanced user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, data structures and algorithms,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He teaches a wide variety of courses for student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 As a consultant to industry, Dr. Katz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variety of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nternet): katz@titan.fuller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RT/SSORT for DOS  (version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, it is shareware. 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the honor system, assuming that honorable users will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f it is found to be useful.  If you like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register it within 30 days. Registration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future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rint cle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atz, Ph.D.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2 Adobe Circle Road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 92715   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ry if not USA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 (if applicab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d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ESTED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educational, or nonprofit use          $10.00 (on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site license (any number of users) 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                                  $50.00 (pe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te-license (any number of users)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US $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with a check or money order (drawn on a USA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"Martin Katz, Ph.D." Sorry, no credit cards or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Please do not send cash through the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