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O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o.exe, Version 4.3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rOBInE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.EXE is NOT a public domain program.  It is Copyright (c)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, 1988, 1989, 1990, 1991, 1992, 1993, 1994  by RobiNe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e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i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O.EXE, Version 4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O.EXE, RobiNets autho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iN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DO.ZIP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.ZIP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.ZIP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DO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.ZIP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v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O.EXE, Version 4.3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29.00 in the U.S. and Canada, or US$33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O.ZIP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i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iNe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The DO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biNets Homuncular Solu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0 Harvard Way, 130-G, Reno, NV 89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i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uncula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