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5/94--Revision 4.2 from 4.1. Added ability to remove only duplica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always both duplicate and blank lines.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mb) duplicates only, one would enter "do b infile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5--Revision 4.3 from 4.2. Addre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