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T'R 2.1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Price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BOOT'R Single-User Registration               $34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BOOT'R Site-License (# of Users? ____)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---------      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$100.00              50         $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$200.00             100         $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$30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(US &amp; Canada = $5.00, Foreign = $10.00)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BOOT'R To This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sist us in improving and marketing BOOT'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hear about BOOT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DOS do you use?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use any of the following programs/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tacker    [ ] SuperStor    [ ]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are you registering BOOT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I'm honest by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The prelog delay is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(s) do you like the most about BOOT'R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(s) would you like to see added to BOOT'R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