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AG     |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OFTWARE  |     . . . . Digital Audio Executab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Executable 1.0 is a 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playing (.EXE) digital sound files. 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can play the attached sound file o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, Sound Blaster, AdLib Personal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Disney Sound Source, PC Speaker, or 100% 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XE supports .VOC, .WAV, .SND, .AU, .IFF, .DAS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.  It will actually allow you to conver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lf-playing digital sound file.  Howev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of Garbage In Garbage Out applies.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ound files can be hard on the ears.  The self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und Blaster Pro and Sound Blaster,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Direct Memory Access (DMA) technique that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very large digital audio files.  For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, and the PC Speaker, the self-play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 Buffered background playing techniqu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it to play very large digital aud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Executable 1.0 requires an IBM PC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64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ed self-playing digital sound files require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atible, a Sound Blaster Pro, Sound Blaster,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 Music System, Disney Sound Source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, or 100% compatibles, and only 256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Executable 1.0 is distributed as Sharewar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rogram, please become a registered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Registration Benefits"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Print or list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. Distribution of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Audio Executable 1.0 source code,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and manuals on paper or on disk,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1994 by Carole &amp; Allen Gr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and it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 that it will work correctly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laim TAG SOFTWARE makes i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bugs or fatal errors in any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at you receive directly from TA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XE.DOC  . . . . Text,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XE.EXE  . . . . Digital Audio Executabl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. . . . Text,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. . . Text, Registration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CATALOG.DOC  . . . Text, Catalog of TAG SOFTWARE Products</w:t>
      </w:r>
    </w:p>
    <w:p>
      <w:pPr>
        <w:pStyle w:val="PreformattedText"/>
        <w:bidi w:val="0"/>
        <w:jc w:val="left"/>
        <w:rPr/>
      </w:pPr>
      <w:r>
        <w:rPr/>
        <w:tab/>
        <w:t xml:space="preserve"> BING.DAS . . . . . Digital Sound, Monty Python</w:t>
      </w:r>
    </w:p>
    <w:p>
      <w:pPr>
        <w:pStyle w:val="PreformattedText"/>
        <w:bidi w:val="0"/>
        <w:jc w:val="left"/>
        <w:rPr/>
      </w:pPr>
      <w:r>
        <w:rPr/>
        <w:tab/>
        <w:t xml:space="preserve"> BUGSBUNY.VOC . . . Digital Sound, Bugs Bunny "What's up doc"</w:t>
      </w:r>
    </w:p>
    <w:p>
      <w:pPr>
        <w:pStyle w:val="PreformattedText"/>
        <w:bidi w:val="0"/>
        <w:jc w:val="left"/>
        <w:rPr/>
      </w:pPr>
      <w:r>
        <w:rPr/>
        <w:tab/>
        <w:t xml:space="preserve"> KLAXON1.WAV  . . . Digital Sound, Ship's klaxon</w:t>
      </w:r>
    </w:p>
    <w:p>
      <w:pPr>
        <w:pStyle w:val="PreformattedText"/>
        <w:bidi w:val="0"/>
        <w:jc w:val="left"/>
        <w:rPr/>
      </w:pPr>
      <w:r>
        <w:rPr/>
        <w:tab/>
        <w:t xml:space="preserve"> ILLBEBAK.SND . . . Digital Sound, Terminator 2 "I'll be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is program is encourag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hareware principle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-mentioned 9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ed disk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in any way. TAG SOFTWARE auth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NLY of the 9 above-mention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hiving this program for BBS use or library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ll files and use the name: DAEXE10, (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EXE10.ARC or DAEXE10.ZIP ).  This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cy for futur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Disk and Rack Vendors: Please contact TA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 of this and all our programs.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k Vendors are allowed to includ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ackage.  Also contact us if you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We will consider non-exclusiv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agre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k Vendors: Please contact TAG SOFTWARE regarding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ustomers for registering our shareware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discounting some or all of the rack price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, if we receive some kind of proof-of-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:   IBM/PC/XT/AT or compatibles.  64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ant self-playing sou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:   IBM/PC/XT/AT or compatibles.  256K fre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:  Sound Blaster Pro, Sound Blaster, AdLib Pers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Music System, Disney Sound Source, 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aker or 100% compatib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Executable is invoked from the MS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XE sound_file1 sound_file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_fileN  is the pathname to a digital audio sound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 carding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EXE 1.0 will convert each sound file to a self-playing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, but with a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EXE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BUGSBUNY.VOC to the self-playing file BUGSBUNY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simply type the sound file name to hea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GSBU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have a Disney Sound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BUNY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ear the classic "What's up doc" on you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Pro, Sound Blaster, AdLib Personal Computer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Disney Sound Source (with the -d option), PC Speak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00%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PLAYING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reated executable file is invoked from the MS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lf-playing filename&gt; [ -sN ] [ -a ] [ -d ] [ -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N   Play at speed N, overrides speed in attached .VO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WAV, .SND, .AU, .IFF, or .DAS, or sets speed for 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files.  If the speed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player plays raw files at 8000 samples per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can range from 3906 to 44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Play attached sound file on a Sound Blaster in Ad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 mode.  May be required on some Sound Blaster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Play attached sound file on a Disney Sound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your parallel port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Play attached sound file on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-player should auto-detect the Sound Blaster Pro,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and AdLib sound cards.  The Sound Source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You must use the -d option to play on this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f-player does not detect a sound card, it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sound file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, please print out and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DAEXE.DOC.  We would like to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n Manners for suggesting this program.  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ME10 and wanted his bonus sound files in .EX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ought this was a neat idea and so was born DA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anyone wish for a self-playing sound file extractor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ake the self-playing sound file and convert i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.VOC, .WAV, .SND, .AU, .IFF, .DAS, or raw sound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m, maybe for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DAEXE adds 35k to the length of the sou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o large.  We will be looking into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the size of the self-play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the Covox Speech 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s.  This should be in the next release.  We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, but do not have one to test with. If anyone h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ike to be an alpha tester or if you would se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eap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other sound card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udio Spectrum 16, Sound Blaster 16 (stereo and 16-bi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diaVision Ultrasound.  If you have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se devices, contact us, maybe we can wo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Executable 1.0 is distributed as Sharewar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program, please become a registered user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 to TAG SOFTWARE.  List or print the file REGISTER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  List or print the file CATALOG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all of TAG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Digital Audio Executable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the latest registered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rogram.  The registered version creates self-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s that do not print our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one FREE disk from our Digital A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llection Series.  See the file CATALOG.DOC for details as</w:t>
      </w:r>
    </w:p>
    <w:p>
      <w:pPr>
        <w:pStyle w:val="PreformattedText"/>
        <w:bidi w:val="0"/>
        <w:jc w:val="left"/>
        <w:rPr/>
      </w:pPr>
      <w:r>
        <w:rPr/>
        <w:tab/>
        <w:t xml:space="preserve">to which audio clips are on what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.  Please write TAG SOFTWARE. 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an contact us through The Programmer's Corner BBS</w:t>
      </w:r>
    </w:p>
    <w:p>
      <w:pPr>
        <w:pStyle w:val="PreformattedText"/>
        <w:bidi w:val="0"/>
        <w:jc w:val="left"/>
        <w:rPr/>
      </w:pPr>
      <w:r>
        <w:rPr/>
        <w:tab/>
        <w:t xml:space="preserve">301-596-7692 or 410-995-687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we will respond to your suggestions and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e can incorporate your suggestions in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the program that you receive from u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