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b version 2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2 - PRIMARILY JUST ADDED SUPPORT FOR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l panning code added to allow for panning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creen pel panning suppression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tart_addr,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l panning code added. The x parameter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coordinate where previously a by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ert Schmidt for contributed PEL pan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and everyone else who responded to my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3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- BUG ERADICATION AND ADDITION OF NEW MODULES AND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crollX and MaxScrollY were not always set correc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variable "SplitScrnVisibleHeight" needed for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scellaneous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XCBITMAP module generously donated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support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make file to simplif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modules now compiled into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BMTOOLS module containing bitmap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DETECT module containing hardware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C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RLETO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thanks to Matthew Mackenzie for an excell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rren Lyon for putting together a C header file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thanks also to everyone else who suppor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10-92   EXTENSIONS TO XLIB 3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all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ATI VGA incompatibility problem ****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Large Model problem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: The ref. manual has been split ito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editors that cannot cope with fil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added numeric co-pr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ouse driv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  : added new resolution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lipping rectangle setting proc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rther bug fixes (I can't remember exactly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AP:Improved performance of compilation and compil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dded a function to calculate mem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itma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Improved performance of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   :Added "x_shift_rec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TOOL:Added several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:Implements clipping versions of functions in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ITMAP:Video based masked bitmap functions. Contai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lipping versions of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KEVBM:Support module for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  :Basic mous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BEZIER :Fast Bezier curves (For scalable font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b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2-92 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LIPPB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nor fixes and modifications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the split screen starting sca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x is a cludge - Sam Thompson has suggest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gant fix but I just dont have much tim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mode setting code to allow 320x200 mode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pect ratio a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ipped functions were modified to return 1 i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ped was completely of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or clipping bugs which gave inconsistent results whe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left and right screen borders were fixed in the XPBMCL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BMCLI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ug in demo 2 which caused crashing on 486 machine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. (The speed of the 486 resulted in 0 time delay which i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d a division by zer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12-92   Modified PEL panning code to be smoother on snail paced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quick &amp; dirty planar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-93    Converted text module to allow variable width us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function x_get_char_width in 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onts var6x8.fnt varswisl.fnt varswis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ned up virt screen start address setting code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demo 8 to preview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_wait_vsync in 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a bug with mode sets on some VGA bios'es tha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rve CX on an 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8-93    XLIB05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C++ compatability i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now can differentiate between 386sx 386dx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86sx can be verified by absence of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 x_mouse_position bug and general xmou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mouse_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ified f_read and f_write functions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    - now reads into near buffer reguardless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far 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      "  writes "   near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far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f_tell function to get file position. I bele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roved the error handling a little but I can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2 new resolutions 256x200 &amp; 256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dont know why you'd want them but theyre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came from Draeden of VLA (Did you write them Be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think they may have originally been posted on R.G.P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rect_fill_clipped &amp; x_rect_pattern_clipped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less but what the 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function x_triangle - a fast clipped and filled tri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ideal for 3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_polygon - a clipped and filled polygon function (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only). This one's not the fastest - it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into component triangles and us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ngle routine to draw them, but stil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form fast enough for most 3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discuss.zip: Included Robert Schmidt's excellent mode X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ose interested in the hows and why's of Mode X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libtl02.zip: Some bitmap conversion code and a TS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ald Dalley         - For getting me off my butt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ve Dollins         - Never returned my mail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ermission to use his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sumed it'd be O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tian Harms       - For suggesting xdetect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mising to make XLIB for T.P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en its complete. good on ya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son Truong          - For spotting the bug in x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eneral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Kirby           - For suggestion to make .h file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bert Scmidt         - For his mode X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remi@ee.ualberta.ca - Thanks for the xtex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ame unknown)          even if they didnt mak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thers whom I may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Greetings to my internet 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 Mackenzie, Jari Karjala, Draeden, Victor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sh Jensen, Chicken and the rest of you d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s for helping my productivity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ublic Servant" standard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2 bit compiled bitmaps, originally develop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kenzie for our game. NOTE: The compiler is written in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sion to assembler is left as an excersise for the 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: Finished x_mouse_window this time. I had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 semi-completed x_mouse_window function in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x_flip_pbm and x_flip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 to x_put_pbm and x_put_masked_pbm bu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 parameter which indicates whether the bitmap is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left to right as drawn or not - Ideal for sav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a new module containing 2 flood fill variants. Bo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pixe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V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module to synchronise timer 0 to the vertical retr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s for smoother animation due to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necessary vsync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s to allow standard vsync polling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r0/vsync synchronization and new support for t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ing for super-smooth animation. This stuff's wa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ed the odd bug here and there - nothing too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aan A Geldenhuys - for pointing out that I forgo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code in xmouse.asm, for the new cursor shape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to Tore Jahn Bastiansen (toreba@ifi.uio.no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ple buffering extensions to XMAIN and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 vsync sunchronization which is the highl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ease. This module is a "MUST HAVE" if you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thanks to any others, whom I may have lost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bug fixes'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ologies to the person who sent me the pbm flipp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most ALL ASM fil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SCREEN_SEG from a defin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CREEN_SEG so it can be modified extern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XLIB.H has been added for use in Windows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-2-94 - XLIB611 - Lee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xpbmclip.asm as per request from T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thas.  If the segment of the pointer to your bit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o any of the _clip??  functions wa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ata segment (ds), the function would blow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et ds to the segment of the bit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es with _SCREEN_SEG.  Since ds was changed, 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garbage and the bitmap was blited to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memory (Ka-BOOOOO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is now loaded with _SCREEN_SEG before ds is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is moved to es.  It working fine for me,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ne for everyon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