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is a means of distributing software.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passed along to others, or distributed throug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networks, provided that the program is not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ommitted, no charges are made for distributing th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 and that it is not sold or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he shareware for a short trial period to determine w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suitable for you. If you keep using the program after this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upposed to pay by registering. If you don't like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it from your system and/or pass it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gistration, only one copy of the program may be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ny one machine. For each copy which is running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registered. For (local) networks, one copy must b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that will be using the program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is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T. v.d. Hemel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UFF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UFF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R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are copyrighted by the author and protected b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laws and treaties. The copyright owner retain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hereby licenses you to use, copy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ll of the above listed files. All these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package or be compress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or bundled with any other goo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without a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may be charged for distributing this software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sts of materials, postage and handling, which may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5 US $. The distributor must state clearly that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and provide a complete definition of 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may not be selled, rented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assemble or decompile any of the fil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in any fashion attempt to reverse 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Please write or send a catalog to me so I will put you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are planning to review this product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 first to mak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referred filename: SHFFL100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agory: Windows,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huffle v1.0; Makes puzzle from BMP, ICO or WM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mber of pieces selectable between 3 and 10 per r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lumn. Needs VBRUN200.DLL. Shareware, 8 US 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HUFFL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s provided as is, without warranty of any kin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is with the person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/or copyright owner will not be in any way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no liability for damages related to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lost computer programs,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substitute program or other direct, indirect, spec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or any claim by any other party, implied or otherwis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