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1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tails and 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n distribution and use of BSTRING are pres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RING.DOC.  BSTRING may be registered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BSTRING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check; otherwise, an explanatory note should be en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turn address or Internet EMail address should also be sup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ts will be sent a registration number via this address.  In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by mail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urrent version of BSTRING will be maintained on CompuSer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LANG area (GO MSLANG) under C or C++ directories.  A current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maintained on EXEC-PC BBS (414-789-4360) in the Mahoney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DOS area.  Expect the filename to be BSTRINGv.ZIP or BSTRNGvv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v denotes the version number.  Keywords for BSTRING include:  BASIC,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Library, and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74730.167@compuserve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davidpyles@delph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