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oseph B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nished: Novem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earches all the sub-directories on one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ire process is recursive starting at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of from there.  The entire process on my hard drive (125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) took only 5 seconds!  This is about the same speed the di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asks for the file name for the file. 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extention and press return.  The next line asks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Just press the letter of the drive and it will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make this program better by allowing wildcards.  I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splay more plesent of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