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ally, there're not any docs.  However, chec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  License to use 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SC        What doc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.DIR         Info about directories used by 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forget to UTSL (Use the source, Lu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more and better docs, right some. 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support, no warranty and that's that.  Don't forg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-- you _will_ abide by it or not use XBBS.  Thank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getting bug reports, I'm probably not going to be i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o release fixes (in fact, including fixes with you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nice gesture and make it quicker for everyone else, 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