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changi is free. You may copy and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early release of my nntp daemon for OS/2. I'm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uupc and nr/2 and it works for me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I ported NNTP 1.5.11t5 in a quick and dirty way.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should go to it's authors, Stan Barber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flames, suggestions, bug reports and the lik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harald@os2point.pin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ald@haport.sesa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2:2448/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, MAY BE I'll find a bit of time to further enhan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OS/2 but you don't need Warp. Any version above 1.3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CP/IP for OS/2 from IBM. I don't know if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AK only. I'm using the TCP/IP 2.0 Base Kit. Chang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version 1.1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y inews.exe for OS/2, if you want to p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the one which came with UUPC12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mail to read. I'm polling mail from my provider via UU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has to be stored with each message in a fil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ubdirectory structur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#1006 of comp.os.os2.networking.tcp-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/os/os2/networking/tcp-ip/1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need a file named active, which contains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, one per line with some extra stuff appended. This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most newsservers will store their messages -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t least you need an directory named c:/tmp, because I'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zy to query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changi.exe and changi.cfg in any director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hangi.cfg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is directory and start changi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r2.exe (part of the IAK) with your IP address (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onfig) as a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work? Great! If not, PLEEEEAZZZE!!! do not expec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for prompt help. Send me an email and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ald Ki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With this release I added a small client named CHANX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trieve news from a server. It's a port of nntpxfer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Kantor and Stan Barber. For this program to run you need c: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news.exe (I use the one from the UUPC package)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program without any options to get a usag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P.S Changi IS NOW USING the history file. You may use the history.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UUPC. However, Changi is very SLOOOWWWW while reading his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