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1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195.LST         Select BBS via Intern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195.LST        Select BB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195.HTM         HTML page of all SBI systems, with telnet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descriptions, for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195.HTM        HTML page of all SBI systems, with telnet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escriptions, for 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ist is small now, we believe that there will b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ousands of BBS's accessible via the internet in ju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, and we feel a good and FREE listing of these sys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lp promote BBS's on the 'net, but also act as an invaluable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net user trying (and sometimes desperately searchin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*fun* systems to visit out in cyberspace.  This lis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pinions or editorials of the systems listed - 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with details provided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I'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of 1800 cps via telnet - so it IS possible. 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 fickle place when it comes to throughput, s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FREE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dkeep.com/sbi.htm  - includes a "telnet" web p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I BBS's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posted monthly on: alt.bbs, alt.bbs.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.bbs.lists, alt.bbs.all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CCESS (MBBS ONLY): Internet Discussions (Conference #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 (MBBS ONLY): ML@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1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