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Media Resume &amp; MultiMedia Resum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dows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4,  David Biga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vid Biga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272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ampa, Florida, US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3688-22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- - - - - - - - - - - 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  ..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hanks  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.O.S.  .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itor / Graphics  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PU  ....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 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nd card  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 Service Install  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the Resum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Media Resume  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Media Resume Editor  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much &amp; why  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 ...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rranty ....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laimer  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e  .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s  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 .....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rcial disk vendors  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 groups  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s  ..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and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ot install  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ltiMedia Resume Windows version 1.0 is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reware and requires a registration fee if you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keep it. See table of contents for more on copy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MRES1 was written because there was a need to be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a big hole in the shareware market and big drea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rly retir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al thanks go out to my girlfriend Patty Morr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 never ending encouragement and help. Only a c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ving person could put up with a computer junky like my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spends more time on a PC than with her.  Many th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eaching me to program and letting me take 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ensive hardware back in the beginning whe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rtant lesson was "DO NOT FORMAT MY HARD DRIVE".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do data recovery, programming in several languag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installations, and I owe it all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MRES1 will work on any PC with DOS 5.0 or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or Microsoft (not tested with Dr DOS) and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programs were tested with 5.0 and shoul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lower versions but have not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nitor /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MRES1 will work on VGA color monitors. May NOT wor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laptop displays. Not tested on other monitor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work on any monitors that will run Window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us if you can not run it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MRES1 works best on a fast 386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MRES1 is a Windows application and comes with an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e main ( RESUME.EXE, MREDIT.EXE ) executables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 or the Windows 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MRES1 requires a Soundblaster or compatable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will play .VOC, .MID, and .WAV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ation ... Full Servic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tallation program can do it all for you. It will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s to a directory off your choice, making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needed, create the program group in windows and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cons. To start open the file manager and double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 INSTALL.EXE ". The program will offer " C:\RESUME "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fault directory. This directory can be changed.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es the rest hassle free and leaves you in the program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you may start by double clicking on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unning MMRE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rt Windows and double click on group icon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talled your Resume programs. Double click on the Re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Editor icon. Then click on your menu choice 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leted ORDER.FRM you can still print it from insid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gram is Shareware. Registration is only $1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will get you notice of any updates or releases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 games or utilities we make. For $15.00 you will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essional version with out any Shareware scree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 disabled. Shareware version is limited to 3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 and 3 of 6 background pictures. By the time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oth pages and pictures will be incressed in the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. You can also order a disk full of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dscapes that can be used in the program or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like. Extra disk contains both the original PC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BMP format that has been touched up (lightened,cro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e in Resume. See ORDER.FRM or on-line help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. Send proper amount ( check or money order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US funds only ) &amp; order form t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vid Biga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272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ampa, Florida, US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3688-22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people register I will be add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More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More backg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Custom install program for your resume in Pro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el free to make suggestions for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hancements or special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rranty ..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make no claims, warranty or guarranty of any kin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not assume any responsibility for you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Media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Media Resume and MultiMedia Resum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indows Shareware Version 1.0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4, David Biga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is copyright (c) 1990-1992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hareware version of MultiMedia Resume and MultiMe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ume Editor ( MMRES1 ) may be distributed,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ollowing restrictions are ob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MMRES1 must be distributed in its entire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ith out any mod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May Not be bundled with any software o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out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I'm quit liberal so write me and ask 1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May Not be sold by anyone other than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vid Bigarel, PO Box 272264, Tpa, Fl., USA 33688-2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4.  Shareware Distributors may charge a small copying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nly if person paying copying fee is made a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at this fee does not include registration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restrictions apply to all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MRES1, including ( but not limited to )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 venders, BBS operators, user groups 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blems and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not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ust have all of the following DLL's and VBX'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system directory: VER.DLL, VBRUN300.DLL, SETU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UPKIT.DLL, COMMDLG.DLL, CMDIALOG.VBX, MCI.VBX, THREED.VB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BBS's strip files out of the archive to save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ir system. Those that do this will have them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separate files. Ask your Sysop for help if you can not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. Put these files in the same directory you unziped MMRES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and rename them with the last letter as 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  REN VER.DLL VER.DL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allow the setup program to work properly. Ru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gain and it should install all the files needed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per 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till have problems write to me and tell me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the problem as you can and I'll be glad to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if I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vid Biga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272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ampa, Florida, US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3688-22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