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osc!ftp-gw-1.pa.dec.com!nobody Sat Jul 10 20:00:2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tp-gw-1.pa.dec.com by trout.nosc.mil (5.59/1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354; Sat, 10 Jul 93 19:55:48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tp-gw-1.pa.dec.com; id AA18481; Sat, 10 Jul 93 19:55:4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0 Jul 93 19:55:47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7110255.AA18481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tpmail service on ftp-gw-1.pa.dec.com" &lt;nobody@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ectra!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001 of freenet/mayflower-compact (etext@mrcnext.cso.uiuc.edu) [FTP SCRIPT get.gutenberg] (ascii,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plaints-To: ftpmail-admin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rvice-Address: ftpmail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Job-Number: 742175906.06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nobody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YFLOWER COMP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name of God, Amen. We, whose names are underwritt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yal Subjects of our dread Sovereign Lord, King James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 of God, of England, France and Ireland, King, Def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ith, e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ndertaken for the Glory of God, and Adv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ristian Faith, and the Honour of our 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, a voyage to plant the first colony in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Virginia; do by these presents, solem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in the Presence of God and one of another, cov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bine ourselves together into a civil Body Poli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better Ordering and Preservation, and Furth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ds aforesaid; And by Virtue hereof to en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, and frame, such just and equal Laws, Ordin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, Constitutions and Offices, from time to tim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thought most meet and convenient for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f the Colony; unto which we promise all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and obe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tness whereof we have hereunto subscribed ou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pe Cod the eleventh of November, in the Reig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ereign Lord, King James of England, France and Ir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eenth, and of Scotland the fifty-fou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 Domini, 162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llowed the signatures of 41 of the 102 passen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of whom were members of the "Separatists" who were fl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persecution in Europe. This compact establis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asis in the new world for written laws. Half the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survive the first winter, but the remainder li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Gerald Murphy (The Cleveland Free-Net - a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ybercasting Services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ublic Telecomputing Network (NP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download, reprint, and/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file, provided appropriate poin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preparer(s) and the 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pu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