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osc!ftp-gw-1.pa.dec.com!nobody Sat Jul 10 20:00:2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tp-gw-1.pa.dec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363; Sat, 10 Jul 93 19:55:5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18485; Sat, 10 Jul 93 19:55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Jul 93 19:55:5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7110255.AA18485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tpmail service on ftp-gw-1.pa.dec.com" &lt;nobody@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ctra!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001 of freenet/magna-carta (etext@mrcnext.cso.uiuc.edu) [FTP SCRIPT get.gutenberg] (ascii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plaints-To: ftpmail-admin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rvice-Address: ftpmail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Job-Number: 742175906.06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nobody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A CARTA (The Great Char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, by the grace of God, king of England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reland, duke of Normandy and Aquitaine,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jou, to the archbishop, bishops, abbots,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ns, justiciaries, foresters, sheriffs, ste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, and to all his bailiffs and liege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  Know that, having regard to God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of our soul, and those of all 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irs, and unto the honor of God and the adv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ly Church and for the rectifyin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, we have granted as underwritten by advi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fathers, Stephen, archbishop of 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te of all England and cardinal of the holy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Henry, archbishop of Dublin, William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of Winchester, Jocelyn of Bath and Glaston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h of Lincoln, Walter of Worcester, Willi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ntry, Benedict of Rochester, bishops; of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ulf, subdeacon and member of the household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the Pope, of brother Aymeric (mas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Temple in England), 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ious men William Marshal, earl of Pembr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, earl of Salisbury, William, earl of War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, earl of Arundel, Alan of Galloway (co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otland), Waren Fitz Gerold, Peter Fitz Her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 De Burgh (seneschal of Poitou), Hugh de Ne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ew Fitz Herbert, Thomas Basset, Alan Bas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d'Aubigny, Robert of Roppesley, John Marsh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itz Hugh, and others, our lieg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 the first place we have granted to G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ur present charter confirmed for us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rs forever that the English Church shall b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have her rights entire, and her lib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late; and we will that it be thus observed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arent from this that the freedom of 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ckoned most important and very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glish Church, we, of our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strained will, did grant, and did by our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and did obtain the ratificat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lord, Pope Innocent III, before the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se between us and our barons: and this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, and our will is that it be observed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h by our heirs forever.  We have also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eemen of our kingdom, for us and our 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, all the underwritten liberties, to b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d by them and their heirs, of us and our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any of our earls or barons, 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f us in chief by military servic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, and at the time of his death his hei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age and owe "relief", he shall hav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by the old relief, to wit, the heir or 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arl, for the whole baroncy of an earl by L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r or heirs of a baron, L100 for a whole baron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r or heirs of a knight, 100s, at m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owes less let him give les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custom of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f, however, the heir of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said has been under age and in wardship, le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is inheritance without relief and withou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ome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guardian of the land of an heir who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ge, shall take from the land of the hei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asonable produce, reasonable custo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ervices, and that without destr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of men or goods; and if we have commit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hip of the lands of any such minor to the she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ny other who is responsible to u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, and he has made destruction or waster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olds in wardship, we will take of him ame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shall be committed to two lawful and dis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of that fee, who shall be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o us or to him to whom we shall assig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we have given or sold the wardship of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to anyone and he has therein made destr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, he shall lose that wardship, and i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wo lawful and discreet me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f, who shall be responsible to us in lik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e guardian, moreover, so long as h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ship of the land, shall keep up the houses, p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ponds, stanks, mills, and other th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nd, out of the issues of the same lan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all restore to the heir, when he has com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ll his land, stocked with ploughs and w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as the season of husbandry shall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s of the land can reasonable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eirs shall be married without dispa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 that before the marriage takes place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od to that heir shall hav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 widow, after the death of her husban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with and without difficulty have her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inheritance; nor shall she gi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dower, or for her marriage portion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which her husband and she held o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of that husband; and she may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 of her husband for forty days af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within which time her dower sha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o widow shall be compelled to marry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prefers to live without a husband;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she gives security not to mar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, if she holds of us,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of the lord of whom she holds, if sh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Neither we nor our bailiffs will seiz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r rent for any debt, as long as the chatt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tor are sufficient to repay the debt;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ties of the debtor be distrained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debtor is able to satisfy the debt;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ebtor shall fail to pay the deb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herewith to pay it, then the suretie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or the debt; and let them have the l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s of the debtor, if they desire them,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mnified for the debt which they ha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unless the principal debtor can show pro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ischarged thereof as against the said sur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one who has borrowed from the Jews any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or small, die before that loan be repa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shall not bear interest while the hei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of whomsoever he may hold; and if the deb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ur hands, we will not take anything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sum contained in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And if anyone die indebted to the Jews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shall have her dower and pay nothing of that de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ny children of the deceased are lef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necessaries shall be provided for them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olding of the deceased;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 the debt shall be paid, reserving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ue to feudal lords; in like manner le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uching debts due to others than J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No scutage not aid shall be impos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, unless by common counsel of our king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ansoming our person, for making our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a knight, and for once marrying our e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; and for these there shall not be levi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reasonable aid.  In like manner i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oncerning aids from the city of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And the city of London shall have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liberties and free customs, as well by l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er; furthermore, we decree and gr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ities, boroughs, towns, and ports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liberties and free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And for obtaining the common couns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nent the assessing of an aid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 aforesaid) or of a scutage, w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mmoned the archbishops, bishops, abb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s, and greater barons, severally by our let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moveover cause to be summoned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sheriffs and bailiffs, and others wh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in chief, for a fixed date, namely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of at least forty days, and at a fixed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ll letters of such summons we will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the summons.  And when the summ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en made, the business shall proceed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, according to the counsel of such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though not all who were summoned have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. We will not for the future grant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take an aid from his own free ten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ransom his person, to make his eldest s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and once to marry his eldest daughter;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ccasions there shall be levi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 No one shall be distrained f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ater service for a knight's fee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 tenement, than is due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. Common pleas shall not follow our cou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held in some fix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. Inquests of novel disseisin, of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cestor, and of darrein presentment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elsewhere than in their own county cou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anner following; We, or, if we shoul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lm, our chief justiciar, will se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iaries through every county four times a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all alone with four knights of the count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unty, hold the said assizes in the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, on the day and in the place of meet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. And if any of the said assiz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day of the county court, let the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ights and freeholders, who were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court on that day, as many as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icient making of judgments, accor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e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A freeman shall not be amerced for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, except in accordance with the deg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; and for a grave offense he shall be ame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gravity of the offens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lways his "contentment"; and a merch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saving his "merchandise"; and a vill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merced in the same way, saving his "wainag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fallen into our mercy: and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said amercements shall be imposed excep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of honest men of the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Earls and barons shall not be amerc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ir peers, and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. A clerk shall not be amerced in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y holding except after the manner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said; further, he shall not be amer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extent of his ecclesia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. No village or individual shall be com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bridges at river banks, except those wh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were legally boun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No sheriff, constable, coroners, or ot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ailiffs, shall hold pleas of our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. All counties, hundred, wapentak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ings (except our demesne manors) shall rem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nts, and without any addition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. If anyone holding of us a lay fief shall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r sheriff or bailiff shall exhibit ou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 summons for a debt which the deceased 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it shall be lawful for our sheriff or bailiff to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roll the chattels of the deceased, fou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ief, to the value of that debt, at the s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worthy men, provided always that noth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nce removed until the debt which is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fully paid to us; and the residu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the executors to fulfill the wi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; and if there be nothing due from him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ttels shall go to the deceased, s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and children their reasonable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. If any freeman shall die intestate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ls shall be distributed by the han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kinsfolk and friends, under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, saving to every one the debt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ow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 No constable or other bailiff of our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rn or other provisions from anyo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endering money therefor, unless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tponement thereof by permission of the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. No constable shall compel any knigh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n lieu of castle-guard, when he is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t in his own person, or (if he himself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from any reasonable cause) then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man.  Further, if we have led or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ilitary service, he shall be relieved from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rtion to the time during which he has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ecause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. No sheriff or bailiff of our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hall take the horses or carts of any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rt duty, against the will of t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. Neither we nor our bailiffs shall tak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tles or for any other work of ours, wo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urs, against the will of the owne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We will not retain beyond one ye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 lands those who have been convicted of fel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nds shall thereafter be handed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f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All kydells for the future sha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from Thames and Medway, an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except upon the sea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The writ which is called praecip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ture be issued to anyone, regar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ment whereby a freeman may lose 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. Let there be one measure of wine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hole realm; and one measure of ale;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corn, to wit, "the London quarter";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cloth (whether dyed, or rus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lberget"), to wit, two ells within the selved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s also let it be as of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. Nothing in future shall be given or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 of inquisition of life or limbs, but fre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granted, and never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. If anyone holds of us by fee-farm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ocage or by burage, or of any other land by kn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we will not (by reason of that fee-f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ge, or burgage), have the ward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, or of such land of his as if of the fie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; nor shall we have wardship of that fee-f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ge, or burgage, unless such fee-farm owes k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We will not by reason of any small serje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one may hold of us by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o us knives, arrows, or the lik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hip of his heir or of the land which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lord by knight'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. No bailiff for the future shall, up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nsupported complaint, put anyone to his "la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dible witnesses brought for t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 No freemen shall be taken or 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seised or exiled or in any way destroye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go upon him nor send upon him,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judgment of his peers or by the law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. To no one will we sell, to no one wi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or delay, right or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. All merchants shall have safe and secu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gland, and entry to England, with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y there and to move about as well by land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for buying and selling by the ancien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, quit from all evil tolls, except (in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) such merchants as are of the land at w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uch are found in our lan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, they shall be detained, without inju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 or goods, until information be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by our chief justiciar, how the mercha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found in the land at war with us are treat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r men are safe there, the others shall be sa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. It shall be lawful in futur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always those imprisoned or outla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aw of the kingdom, and n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untry at war with us, and merchants,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above provided) to leave our king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, safe and secure by land and wate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period in time of war, on ground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- reserving always the allegiance du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. If anyone holding of some eschea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Wallingford, Nottingham, Boulogne, Lan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other escheats which are in our ha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ies) shall die, his heir shall gi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, and perform no other service to us tha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to the baron if that baron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on's hand; and we shall hold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baron he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. Men who dwell without the forest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come before our justiciarie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general summons, unless they are in pl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ties of one or more, who are attached for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. We will appoint as justices, cons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s, or bailiffs only such as know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and mean to observe i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. All barons who have founded abbeys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hold charters from the kings of Engl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y have long continued possess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wardship of them, when vacant, as the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7. All forests that have been made such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all forthwith be disafforsted; and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shall be followed with regard to river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laced "in defense" by us in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  All evil customs connected with fo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s, foresters and warreners, sheriff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, river banks and their wardens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inquired into in each county by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n knights of the same county chosen by the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e same county, and shall, within forty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d inquest, be utterly abolished, so as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, provided always that we previous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tion thereof, or our justiciar, if we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9. We will immediately restore all hos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ers delivered to us by Englishmen, as sure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of faithfu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. We will entirely remove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wicks, the relations of Gerard of Athe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they shall have no bailiwick in Englan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Engelard of Cigogne, Peter, Guy, and Andr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aux, Guy of Cigogne, Geoffrey of Martign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rothers, Philip Mark with his brothers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ew Geoffrey, and the whole brood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. As soon as peace is restored, we will b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ingdom all foreign born knights, crossbow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jeants, and mercenary soldiers who have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arms to the kingdom'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. If anyone has been dispossessed or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without the legal judgment of his peers,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castles, franchises, or from his righ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tore them to him; and if a dispute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is, then let it be decided by the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barons of whom mention is mad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for securing the peace.  Moreover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ossessions, from which anyone has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judgment of his peers, been dissei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y our father, King Henry, or by our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ichard, and which we retain in our hand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essed by others, to whom we are bound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 we shall have respite until the usual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aders; excepting those things about which a p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aised, or an inquest made by our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ur taking of the cross; but as soon as w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xpedition, we will immediately gran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. We shall have, moreover, the same resp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in rendering justice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orestation or retention of those fore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our father and Richard our brother affo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rning the wardship of lands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f of another (namely, such wardship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had by reason of a fief which anyone h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knight's service), and concerning abbey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efs than our own, in which the l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claims to have right; and when we hav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we desist from our expedition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rant full justice to all who compl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. No one shall be arrested or imprison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l of a woman, for the death of an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. All fines made with us unjustly an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of the land, and all amercements, 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ly and against the law of the land,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remitted, or else it shall be don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ccording to the decision of the five and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whom mention is made below in th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ng the pease, or according to the jud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the same, along with the afore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, archbishop of Canterbury, if 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such others as he may wish to b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this purpose, and if he cannot be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shall nevertheless proceed without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lways that if any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oresaid five and twenty barons are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they shall be removed as far as conce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judgment, others being substit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s after having been selected by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ve and twenty for this purpos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een s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. If we have disseised or removed Welshm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or liberties, or other things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judgment of their peers in England or in W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all be immediately restored to them; a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arise over this, then let it be dec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es by the judgment of their peers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ments in England according to the law of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ements in Wales according to the law of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enements in the marches according to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rches.  Welshmen shall do the same to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. Further, for all those possess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lshman has, without the lawful judgmen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rs, been disseised or removed by King Henr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, or King Richard our brother, and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in our hand (or which are possessed by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we ought to warrant), we will have r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usual term of crusaders; ex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about which a plea has been rais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st made by our order before we took the cros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we return (or if perchance we des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edition), we will immediately gran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n accordance with the laws of the Wels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foresai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8. We will immediately give up the 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ywelyn and all the hostages of Wa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s delivered to us as security for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9. We will do towards Alexander, king of Sc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return of his sisters and his ho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cerning his franchises, and his righ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we shall do towards our owher bar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unless it ought to be otherwi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ers which we hold from William his f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ing of Scots; and this shall b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ment of his peers in our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. Moreover, all these aforesaid cust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ies, the observances of which we hav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kingdom as far as pertains to us toward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shall be observed b all of our kingdo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as laymen, as far as pertains to the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 Since, moveover, for God and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kingdom and for the better alla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 that has arisen between us and our ba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granted all these concessions, desiro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njoy them in complete and firm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, we give and grant to them the und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namely, that the barons choose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barons of the kingdom, whomsoever the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be bound with all their might, to ob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and cause to be observed, the peace and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granted and confirmed to them by th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Charter, so that if we, or our justici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ailiffs or any one of our officers, sh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 at fault towards anyone, or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 one of the articles of this peac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urity, and the offense be notified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of the foresaid five and twenty,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arons shall repair to us (or our justicia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ut of the realm) and, laying the trans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, petition to have that trans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essed without delay.  And if we sha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transgression (or, in the ev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ut of the realm, if our justiciar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ed it) within forty days, recko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has been intimated to us (or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iar, if we should be out of the realm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arons aforesaid shall refer that mat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five and twenty barons, and thos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enty barons shall, together with the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realm, distrain and distress u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s, namely, by seizing our ca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, possessions, and in any other way they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redress has been obtained as they deem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harmless our own person, and the pers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and children; and when redress has been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resume their old relations towards u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whoever in the country desires it, swear to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of the said five and twenty bar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ll the aforesaid matters, a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o molest us to the utmost of his power;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and freely grant leave to everyone who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ear, and we shall never forbid anyone to sw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, moveover, in the land who of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wn accord are unwilling to sw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five to help them in constraining and mol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e shall by our command compel the same to sw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foresaid.  And if any one of the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barons shall have died or dep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or be incapacitated in any other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vent the foresaid provision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ose of the said twenty five barons wh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hoose another in his place accord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judgment, and he shall be sworn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Further, in all matters,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ntrusted,to these twenty five baro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ance these twenty five are present and dis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thing, or if some of them,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ed, are unwilling or unable to be presen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jority of those present ordai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held as fixed and established,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twenty five had concurred in this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wenty five shall swear that they will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all that is aforesaid, and caus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with all their might.  And we shall 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anyone, directly or indirectly, where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se concessions and libertie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or diminished; and if any such thin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d, let it be void and null, and we sha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personally or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. And all the will, hatreds, and bitter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risen between us and our men, clergy and 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e of the quarrel, we hav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ted and pardoned to everyone.  Moreov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passes occasioned by the said quarrel, from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xteenth year of our reign till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, we have fully remitted to all, both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ymen, and completely forgiven,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us.  And on this head, we hav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them letters testimonial pa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Stephen, archbishop of Canterbury, of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, archbishop of Dublin, of the bishops afore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Master Pandulf as touching this secu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ssions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3. Wherefore we will and firmly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Church be free, and that the men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 have and hold all the aforesaid lib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and concessions, well and peaceably,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etly, fully and wholly, for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, of us and our heirs, in all respects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forever, as is aforesaid.  An oath,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aken, as well on our part as on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s, that all these conditions aforesai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good faith and without evil intent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r hand - the above named and many oth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- in the meadow which is called Runnym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sor and Staines, on the fifteent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in the seventeenth year of our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ut one of three different translation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na Carta; it was originally done in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y the Archbishop, Stephen Langton. 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 only a few months, when it was vio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Just over a year later, with no re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the king died, being succeeded by his 9-year old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III.  The Charter (Carta) was reissued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visions, in 1216, 1217 and 1225.  As ne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the version presented here is the one that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s; nearly all of it's provisions we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d by other laws, and none of it is effe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ther versions I found each profess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s well.  The basic intent of each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Nancy Troutman (The Cleveland Free-Net - aa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iven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